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49.25pt;margin-top:6.8pt;width:341.95pt;height:62.2pt;mso-wrap-style:none;v-text-anchor:middle" type="_x0000_t136">
            <v:path textpathok="t"/>
            <v:textpath on="t" fitshape="t" string="EXPLORANDO" style="font-family:&quot;Arial Black&quot;;font-size:44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pict>
          <v:shape id="shape_0" fillcolor="white" stroked="f" o:allowincell="f" style="position:absolute;margin-left:154.9pt;margin-top:1.5pt;width:101.2pt;height:62.2pt;mso-wrap-style:none;v-text-anchor:middle" type="_x0000_t136">
            <v:path textpathok="t"/>
            <v:textpath on="t" fitshape="t" string="SEU" style="font-family:&quot;Arial Black&quot;;font-size:44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74115</wp:posOffset>
            </wp:positionH>
            <wp:positionV relativeFrom="paragraph">
              <wp:posOffset>172720</wp:posOffset>
            </wp:positionV>
            <wp:extent cx="2857500" cy="23622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f" o:allowincell="f" style="position:absolute;margin-left:157.25pt;margin-top:182.05pt;width:108.7pt;height:62.2pt;mso-wrap-style:none;v-text-anchor:middle" type="_x0000_t136">
            <v:path textpathok="t"/>
            <v:textpath on="t" fitshape="t" string="MSX" style="font-family:&quot;Arial Black&quot;;font-size:44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45565</wp:posOffset>
                </wp:positionH>
                <wp:positionV relativeFrom="paragraph">
                  <wp:posOffset>93980</wp:posOffset>
                </wp:positionV>
                <wp:extent cx="2529205" cy="790575"/>
                <wp:effectExtent l="5715" t="7620" r="41910" b="1143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360" cy="79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INICIAND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05.95pt;margin-top:7.4pt;width:199.1pt;height:62.2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INICIANDO</w:t>
                      </w:r>
                    </w:p>
                  </w:txbxContent>
                </v:textbox>
                <v:path textpathok="t"/>
                <v:textpath on="t" fitshape="t" string="INICIANDO" style="font-family:&quot;Arial Black&quot;;font-size:44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shd w:fill="CCCCCC" w:val="clear"/>
        <w:rPr/>
      </w:pPr>
      <w:r>
        <w:rPr>
          <w:b/>
        </w:rPr>
        <w:t xml:space="preserve">Edição Fevereiro 2000                                  </w:t>
      </w:r>
      <w:r>
        <w:rPr>
          <w:rFonts w:cs="Arial" w:ascii="Arial" w:hAnsi="Arial"/>
          <w:b/>
        </w:rPr>
        <w:t>MSX1, MSX2, MSX2+, TR e PCs</w:t>
      </w:r>
    </w:p>
    <w:p>
      <w:pPr>
        <w:pStyle w:val="Textosimple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jc w:val="center"/>
        <w:rPr>
          <w:b/>
          <w:b/>
          <w:sz w:val="24"/>
        </w:rPr>
      </w:pPr>
      <w:r>
        <w:rPr>
          <w:b/>
          <w:sz w:val="24"/>
        </w:rPr>
        <w:t>INTRODUÇÃO</w:t>
      </w:r>
    </w:p>
    <w:p>
      <w:pPr>
        <w:pStyle w:val="Textosimples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ind w:left="708" w:hanging="0"/>
        <w:jc w:val="both"/>
        <w:rPr/>
      </w:pPr>
      <w:r>
        <w:rPr/>
        <w:t>Visando diminuir a falta de informação sobre os computadores MSX(</w:t>
      </w:r>
      <w:r>
        <w:rPr>
          <w:b/>
        </w:rPr>
        <w:t>M</w:t>
      </w:r>
      <w:r>
        <w:rPr/>
        <w:t>icro</w:t>
      </w:r>
      <w:r>
        <w:rPr>
          <w:b/>
        </w:rPr>
        <w:t>S</w:t>
      </w:r>
      <w:r>
        <w:rPr/>
        <w:t xml:space="preserve">oft </w:t>
      </w:r>
    </w:p>
    <w:p>
      <w:pPr>
        <w:pStyle w:val="Textosimples"/>
        <w:jc w:val="both"/>
        <w:rPr/>
      </w:pPr>
      <w:r>
        <w:rPr/>
        <w:t>e</w:t>
      </w:r>
      <w:r>
        <w:rPr>
          <w:b/>
        </w:rPr>
        <w:t>X</w:t>
      </w:r>
      <w:r>
        <w:rPr/>
        <w:t>tended) foi feito um resumo das principais dúvidas dos usuários, embora a maioria destas informações sirvam para o uso do padrão IBM-PC. Poucos imaginam o  que  pode-se fazer com algo que se sabe tirar proveito. Na verdade o computador é o reflexo do interesse de seu dono, ou seja, um computador pequeno pode ser um computador grande se o seu conhecimento assim o for, por outro lado, um  computador grande na mão de um pequeno conhecedor se tornará realmente pequeno e ocioso.</w:t>
      </w:r>
    </w:p>
    <w:p>
      <w:pPr>
        <w:pStyle w:val="Textosimples"/>
        <w:ind w:firstLine="708"/>
        <w:jc w:val="both"/>
        <w:rPr/>
      </w:pPr>
      <w:r>
        <w:rPr/>
        <w:t>Como sabemos o MSX tem sua origem no 1</w:t>
      </w:r>
      <w:r>
        <w:rPr>
          <w:vertAlign w:val="superscript"/>
        </w:rPr>
        <w:t>o</w:t>
      </w:r>
      <w:r>
        <w:rPr/>
        <w:t xml:space="preserve"> mundo (Japão) e coisas como Zip-Drive, CD-Rom padrão SCSI já são uma realidade a tempos. Assim como o X 68000 (micro japones de 1987), o MSX antecipou-se a seu tempo. Infelismente o Brasil foi atingido pelo cúmulo da desinformação, no entanto, devido a sua idéia avançada pode-se desfrutar de novos softs e hardwares, mesmo usando os primeiros modelos, o que prova tudo isso hoje.</w:t>
      </w:r>
    </w:p>
    <w:p>
      <w:pPr>
        <w:pStyle w:val="Textosimples"/>
        <w:ind w:firstLine="708"/>
        <w:jc w:val="both"/>
        <w:rPr/>
      </w:pPr>
      <w:r>
        <w:rPr>
          <w:rFonts w:eastAsia="Courier New"/>
        </w:rPr>
        <w:t xml:space="preserve"> </w:t>
      </w:r>
      <w:r>
        <w:rPr/>
        <w:t>O que chama mais a atenção de usuários em geral é sua incrível versatilidade, enquanto que para ter-se um IBM-PC com a mesma condição precisa-se de investimentos em torno de R$ 3000,00 já um MSX bem configurado pode chegar a menos de R$ 1500,00. Como é isso?, bem basta dizer que voce escolhe o monitor que pode ser mono, colorido de 14”, monitores SVGA (usando o JAM, codificador para VGA) a projetores, isso porque já vem com saída para as TVs/monitor do mercado, placa de som de 9 canais a 42, e imagens de 256, 19000 até 32768 cores ao mesmo tempo na tela sem prejudicar rendimento isso porque seus processadores dedicados liberam a CPU proporcionando multimídia, movimentações de tela, efeitos, edição, edição de músicas, players diversos, vídeo-produção até profissional  com  custos inigualáveis.</w:t>
      </w:r>
    </w:p>
    <w:p>
      <w:pPr>
        <w:pStyle w:val="Textosimples"/>
        <w:ind w:firstLine="708"/>
        <w:jc w:val="both"/>
        <w:rPr/>
      </w:pPr>
      <w:r>
        <w:rPr/>
        <w:t>Já pensou um windows completo num  disquete?, pois é‚ é o único computador do mundo que não faz exigência de winchester (hd) para funcionar até para fazer multimídia reduzindo em mais de 50% os custos ficando em torno de R$ 500,00 (versão 2+, com placa de som estéreo). É possível ter programas gráficos  completos em um  disquete! que deformam, modificam, desenha, digitaliza fotos e  vídeo-produção além de muitos outros recursos. Essa é a mágica do MSX, interesse de  quem  produz os softwares para seus usuários, até pra quem está  em seus 1.1 como o lançamento do Word-color para impressora EPSON COLOR e o "fudebrowser", um browser para ver paginas da internet off-line (sem precisar estar nela)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center"/>
        <w:rPr>
          <w:b/>
          <w:b/>
        </w:rPr>
      </w:pPr>
      <w:r>
        <w:rPr>
          <w:b/>
        </w:rPr>
        <w:t>COMENTÁRIOS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ind w:firstLine="708"/>
        <w:jc w:val="both"/>
        <w:rPr/>
      </w:pPr>
      <w:r>
        <w:rPr/>
        <w:t>Segundo a revista VEJA-ESPECIAL “</w:t>
      </w:r>
      <w:r>
        <w:rPr>
          <w:i/>
        </w:rPr>
        <w:t>Ao contrário do carro, que se pode avaliar dando umas voltas, o computador só vai mostrar seus limites quando voce souber o que quer dele</w:t>
      </w:r>
      <w:r>
        <w:rPr/>
        <w:t>”...”</w:t>
      </w:r>
      <w:r>
        <w:rPr>
          <w:i/>
        </w:rPr>
        <w:t>quem ganha com essa impaciência toda é a indústria de computadores. Cada usuário que começa a achar massacrante os segundos de espera para que algo aconteça na tela do monitor é candidato certo a comprar um micro mais caro ou gastar mais com placas de memória</w:t>
      </w:r>
      <w:r>
        <w:rPr/>
        <w:t>”.</w:t>
      </w:r>
    </w:p>
    <w:p>
      <w:pPr>
        <w:pStyle w:val="Textosimples"/>
        <w:ind w:firstLine="708"/>
        <w:jc w:val="both"/>
        <w:rPr/>
      </w:pPr>
      <w:r>
        <w:rPr/>
        <w:t>“</w:t>
      </w:r>
      <w:r>
        <w:rPr>
          <w:i/>
        </w:rPr>
        <w:t>Nos Estados Unidos, a taxa de abandono é altíssima - chega a 18% dos usuários. Para os 82% restantes, contudo, a escalada é uma só: saber usar a máquina em sua plenitude. Por enquanto, 77% dos brasileiros vêem o PC como máquina de escrever sofisticada</w:t>
      </w:r>
      <w:r>
        <w:rPr/>
        <w:t>”. Outro trecho interessante da revista‚ “</w:t>
      </w:r>
      <w:r>
        <w:rPr>
          <w:i/>
        </w:rPr>
        <w:t xml:space="preserve">Em  informática, cada micro novo se torna ancião, ou pelo menos superado aos 8 meses de idade, levando milhões de proprietários recentes a um sentimento de orfandade tecnológica. Acabaram de gastar entre 2000 e 3000 reais por um micro considerado avançado, mal aprenderam a usar 10%(média mundial) dos seus recursos e aparece um tecnóide engraçadinho falando maravilhas de um modelo melhor, que custa a mesma coisa. Berço da cultura da auto-ajuda, os Estados Unidos já produziram um manual que contempla a legião de usuários abandonados: </w:t>
      </w:r>
      <w:r>
        <w:rPr>
          <w:b/>
          <w:i/>
        </w:rPr>
        <w:t>Como desejar aquilo que voce tem</w:t>
      </w:r>
      <w:r>
        <w:rPr>
          <w:i/>
        </w:rPr>
        <w:t>, do psicólogo Timothy Miller</w:t>
      </w:r>
      <w:r>
        <w:rPr/>
        <w:t>.”</w:t>
      </w:r>
    </w:p>
    <w:p>
      <w:pPr>
        <w:pStyle w:val="Textosimples"/>
        <w:jc w:val="center"/>
        <w:rPr>
          <w:b/>
          <w:b/>
          <w:sz w:val="24"/>
        </w:rPr>
      </w:pPr>
      <w:r>
        <w:rPr>
          <w:b/>
          <w:sz w:val="24"/>
        </w:rPr>
        <w:t>COMO FUNCIONAM OS COMPUTADORES</w:t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jc w:val="both"/>
        <w:rPr/>
      </w:pPr>
      <w:r>
        <w:rPr/>
        <w:tab/>
        <w:t>Antes de prosseguirmos explicando os acessórios e periféricos vamos dar uma rápida passada nos conceitos e lógicas de funcionamento dos computadores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numPr>
          <w:ilvl w:val="0"/>
          <w:numId w:val="3"/>
        </w:numPr>
        <w:jc w:val="both"/>
        <w:rPr/>
      </w:pPr>
      <w:r>
        <w:rPr>
          <w:b/>
        </w:rPr>
        <w:t>Hardware:</w:t>
      </w:r>
      <w:r>
        <w:rPr/>
        <w:t xml:space="preserve"> Nome que se refere a máquina propriamente dita, processadores, placas e periféricos.</w:t>
      </w:r>
    </w:p>
    <w:p>
      <w:pPr>
        <w:pStyle w:val="Textosimples"/>
        <w:numPr>
          <w:ilvl w:val="0"/>
          <w:numId w:val="3"/>
        </w:numPr>
        <w:jc w:val="both"/>
        <w:rPr/>
      </w:pPr>
      <w:r>
        <w:rPr>
          <w:b/>
        </w:rPr>
        <w:t>ROM:</w:t>
      </w:r>
      <w:r>
        <w:rPr/>
        <w:t xml:space="preserve"> Ready Only Memory, memória só de leitura. É utilizada apenas pra gerenciar o funcionamento do sistema, o usuário não tem acesso para modificá-la e já vem gravada de fábrica.</w:t>
      </w:r>
    </w:p>
    <w:p>
      <w:pPr>
        <w:pStyle w:val="Textosimples"/>
        <w:numPr>
          <w:ilvl w:val="0"/>
          <w:numId w:val="3"/>
        </w:numPr>
        <w:jc w:val="both"/>
        <w:rPr/>
      </w:pPr>
      <w:r>
        <w:rPr>
          <w:b/>
        </w:rPr>
        <w:t>RAM:</w:t>
      </w:r>
      <w:r>
        <w:rPr/>
        <w:t xml:space="preserve"> Random Access Memory, memória de acesso aleatório, é chamada assim pois pode ser acessada e modificada qualquer area independente das outras. É destinada ao usuário. Quando o micro é desligado todo seu conteúdo é perdido.</w:t>
      </w:r>
    </w:p>
    <w:p>
      <w:pPr>
        <w:pStyle w:val="Textosimples"/>
        <w:numPr>
          <w:ilvl w:val="0"/>
          <w:numId w:val="3"/>
        </w:numPr>
        <w:jc w:val="both"/>
        <w:rPr/>
      </w:pPr>
      <w:r>
        <w:rPr>
          <w:b/>
        </w:rPr>
        <w:t xml:space="preserve">Periféricos: </w:t>
      </w:r>
      <w:r>
        <w:rPr/>
        <w:t>São acessórios conectados ao hardware principal, ou CPU. São peças que se retiradas não impedem o funcionamento básico do sistema.</w:t>
      </w:r>
    </w:p>
    <w:p>
      <w:pPr>
        <w:pStyle w:val="Textosimples"/>
        <w:numPr>
          <w:ilvl w:val="0"/>
          <w:numId w:val="3"/>
        </w:numPr>
        <w:jc w:val="both"/>
        <w:rPr/>
      </w:pPr>
      <w:r>
        <w:rPr>
          <w:b/>
        </w:rPr>
        <w:t>Slot:</w:t>
      </w:r>
      <w:r>
        <w:rPr/>
        <w:t xml:space="preserve"> É onde se encaixam as placas no interior do equipamento. As placas de som e modem de PC tem de ser colocadas em placas principais de PC e não funcionam nas outras tecnologias e vice-versa. As placas de MSX e as novas de PC tendem a ter tudo ON-BOARD (já montada na placa principal).</w:t>
      </w:r>
    </w:p>
    <w:p>
      <w:pPr>
        <w:pStyle w:val="Textosimples"/>
        <w:numPr>
          <w:ilvl w:val="0"/>
          <w:numId w:val="3"/>
        </w:numPr>
        <w:jc w:val="both"/>
        <w:rPr/>
      </w:pPr>
      <w:r>
        <w:rPr>
          <w:b/>
        </w:rPr>
        <w:t>Software:</w:t>
      </w:r>
      <w:r>
        <w:rPr/>
        <w:t xml:space="preserve"> São os programas que podem estar gravados em disquetes, HD, CD-Rom, Zip drive, DVD-Rom ou outra unidade de armazenamento. Esses programas podem ser </w:t>
      </w:r>
      <w:r>
        <w:rPr>
          <w:b/>
        </w:rPr>
        <w:t>utilitários</w:t>
      </w:r>
      <w:r>
        <w:rPr/>
        <w:t xml:space="preserve"> (ajudam a manter o sistema), </w:t>
      </w:r>
      <w:r>
        <w:rPr>
          <w:b/>
        </w:rPr>
        <w:t>editores de texto</w:t>
      </w:r>
      <w:r>
        <w:rPr/>
        <w:t xml:space="preserve">, </w:t>
      </w:r>
      <w:r>
        <w:rPr>
          <w:b/>
        </w:rPr>
        <w:t>planilhas</w:t>
      </w:r>
      <w:r>
        <w:rPr/>
        <w:t xml:space="preserve"> (usado para calculos frequentes atraves de fórmulas e tabelas), </w:t>
      </w:r>
      <w:r>
        <w:rPr>
          <w:b/>
        </w:rPr>
        <w:t>Editores gráficos</w:t>
      </w:r>
      <w:r>
        <w:rPr/>
        <w:t xml:space="preserve"> (editam imagens pixel a pixel), </w:t>
      </w:r>
      <w:r>
        <w:rPr>
          <w:b/>
        </w:rPr>
        <w:t>editor de músicas</w:t>
      </w:r>
      <w:r>
        <w:rPr/>
        <w:t xml:space="preserve"> (para editar partituras e sitetizações em geral), </w:t>
      </w:r>
      <w:r>
        <w:rPr>
          <w:b/>
        </w:rPr>
        <w:t>browser</w:t>
      </w:r>
      <w:r>
        <w:rPr/>
        <w:t xml:space="preserve"> ou </w:t>
      </w:r>
      <w:r>
        <w:rPr>
          <w:b/>
        </w:rPr>
        <w:t>navegador</w:t>
      </w:r>
      <w:r>
        <w:rPr/>
        <w:t xml:space="preserve"> (para navegar em páginas da internet), </w:t>
      </w:r>
      <w:r>
        <w:rPr>
          <w:b/>
        </w:rPr>
        <w:t>editor de mensagens</w:t>
      </w:r>
      <w:r>
        <w:rPr/>
        <w:t xml:space="preserve"> (ajuda a gerenciar e-mails internet), </w:t>
      </w:r>
      <w:r>
        <w:rPr>
          <w:b/>
        </w:rPr>
        <w:t>jogos</w:t>
      </w:r>
      <w:r>
        <w:rPr/>
        <w:t xml:space="preserve">, </w:t>
      </w:r>
      <w:r>
        <w:rPr>
          <w:b/>
        </w:rPr>
        <w:t>simuladores</w:t>
      </w:r>
      <w:r>
        <w:rPr/>
        <w:t xml:space="preserve"> (simulam situações reais antes de serem feitas e evitando prejuizos), </w:t>
      </w:r>
      <w:r>
        <w:rPr>
          <w:b/>
        </w:rPr>
        <w:t xml:space="preserve">linguagens de programação </w:t>
      </w:r>
      <w:r>
        <w:rPr/>
        <w:t xml:space="preserve">(usadas pra criar novos programas ou melhorá-los), </w:t>
      </w:r>
      <w:r>
        <w:rPr>
          <w:b/>
        </w:rPr>
        <w:t>bancos de dados</w:t>
      </w:r>
      <w:r>
        <w:rPr/>
        <w:t xml:space="preserve"> (para gerenciar uma empresa por exemplo), </w:t>
      </w:r>
      <w:r>
        <w:rPr>
          <w:b/>
        </w:rPr>
        <w:t>educativos</w:t>
      </w:r>
      <w:r>
        <w:rPr/>
        <w:t xml:space="preserve"> (usados para educar e informar de crianças a adultos, normalmente usando recursos MULTIMÍDIA), entre outros.</w:t>
      </w:r>
    </w:p>
    <w:p>
      <w:pPr>
        <w:pStyle w:val="Textosimples"/>
        <w:numPr>
          <w:ilvl w:val="0"/>
          <w:numId w:val="3"/>
        </w:numPr>
        <w:jc w:val="both"/>
        <w:rPr/>
      </w:pPr>
      <w:r>
        <w:rPr>
          <w:b/>
        </w:rPr>
        <w:t>Sistema Operacional:</w:t>
      </w:r>
      <w:r>
        <w:rPr/>
        <w:t xml:space="preserve"> É o soft básico, é em cima dele que funcionam os outros programas. Dele depende a possibilidade de manipular arquivos, copiando, apagando ou simplesmente renomeando. Todos os programas dependem de um sistema operacional para rodar e cada programa é feito pra rodar em um sistema que pode ser em </w:t>
      </w:r>
      <w:r>
        <w:rPr>
          <w:b/>
        </w:rPr>
        <w:t>MSXDOS</w:t>
      </w:r>
      <w:r>
        <w:rPr/>
        <w:t xml:space="preserve">, </w:t>
      </w:r>
      <w:r>
        <w:rPr>
          <w:b/>
        </w:rPr>
        <w:t>UZIX</w:t>
      </w:r>
      <w:r>
        <w:rPr/>
        <w:t xml:space="preserve"> (Unix MSX), </w:t>
      </w:r>
      <w:r>
        <w:rPr>
          <w:b/>
        </w:rPr>
        <w:t>MSDOS</w:t>
      </w:r>
      <w:r>
        <w:rPr/>
        <w:t xml:space="preserve">(PC), </w:t>
      </w:r>
      <w:r>
        <w:rPr>
          <w:b/>
        </w:rPr>
        <w:t>Windows Microsoft</w:t>
      </w:r>
      <w:r>
        <w:rPr/>
        <w:t xml:space="preserve"> (PC), </w:t>
      </w:r>
      <w:r>
        <w:rPr>
          <w:b/>
        </w:rPr>
        <w:t>Unix</w:t>
      </w:r>
      <w:r>
        <w:rPr/>
        <w:t xml:space="preserve"> (multiplataforma), </w:t>
      </w:r>
      <w:r>
        <w:rPr>
          <w:b/>
        </w:rPr>
        <w:t>OS2</w:t>
      </w:r>
      <w:r>
        <w:rPr/>
        <w:t xml:space="preserve"> (PC), </w:t>
      </w:r>
      <w:r>
        <w:rPr>
          <w:b/>
        </w:rPr>
        <w:t>Linux</w:t>
      </w:r>
      <w:r>
        <w:rPr/>
        <w:t xml:space="preserve"> (multiplataforma), </w:t>
      </w:r>
      <w:r>
        <w:rPr>
          <w:b/>
        </w:rPr>
        <w:t>beOS</w:t>
      </w:r>
      <w:r>
        <w:rPr/>
        <w:t xml:space="preserve">, </w:t>
      </w:r>
      <w:r>
        <w:rPr>
          <w:b/>
        </w:rPr>
        <w:t>MAC OS</w:t>
      </w:r>
      <w:r>
        <w:rPr/>
        <w:t xml:space="preserve"> (Macintosh).</w:t>
      </w:r>
    </w:p>
    <w:p>
      <w:pPr>
        <w:pStyle w:val="Textosimples"/>
        <w:numPr>
          <w:ilvl w:val="0"/>
          <w:numId w:val="3"/>
        </w:numPr>
        <w:jc w:val="both"/>
        <w:rPr/>
      </w:pPr>
      <w:r>
        <w:rPr>
          <w:b/>
        </w:rPr>
        <w:t>Unidade de memória:</w:t>
      </w:r>
      <w:r>
        <w:rPr/>
        <w:t xml:space="preserve"> Essa unidade é usada para medir a quantidade de memória disponível em uma unidade de armazenamento (disquete, HD, Zip...), RAM ou Cache(PC). É medida em BYTES. Note que: </w:t>
      </w:r>
      <w:r>
        <w:rPr>
          <w:b/>
        </w:rPr>
        <w:t>1Kb=1Kilobyte=1024 Bytes</w:t>
      </w:r>
      <w:r>
        <w:rPr/>
        <w:t xml:space="preserve"> e </w:t>
      </w:r>
      <w:r>
        <w:rPr>
          <w:b/>
        </w:rPr>
        <w:t>1Mb=1Megabyte=1024Kb</w:t>
      </w:r>
      <w:r>
        <w:rPr/>
        <w:t xml:space="preserve"> ou ainda </w:t>
      </w:r>
      <w:r>
        <w:rPr>
          <w:b/>
        </w:rPr>
        <w:t>1.024.000 Bytes</w:t>
      </w:r>
      <w:r>
        <w:rPr/>
        <w:t>. Sabendo-se que cada letra, número ou simbolo ocupa 1byte, 1Mb teria mais de um milhão de caracteres.</w:t>
      </w:r>
    </w:p>
    <w:p>
      <w:pPr>
        <w:pStyle w:val="Textosimples"/>
        <w:numPr>
          <w:ilvl w:val="0"/>
          <w:numId w:val="3"/>
        </w:numPr>
        <w:jc w:val="both"/>
        <w:rPr/>
      </w:pPr>
      <w:r>
        <w:rPr>
          <w:b/>
        </w:rPr>
        <w:t>Unidades de armazenamento:</w:t>
      </w:r>
      <w:r>
        <w:rPr/>
        <w:t xml:space="preserve"> Para que seus programas e arquivos criados por voce (textos, cartões, desenhos, planilhas, apresentações...) não se percam ao desligar a máquina pode-se armazenar em periféricos disponíveis para isso, são os disquetes, HDs, Zip drives, LS 120, Fitas Stream. Para que isso aconteça o computador transfere os dados da RAM para esses dispositivos. Essa operação é efetuada pelo usuário em opções do tipo "Salvar como", "save as", "Gravar", naturalmente antes de desligá-lo </w:t>
      </w:r>
      <w:r>
        <w:rPr>
          <w:rFonts w:eastAsia="Wingdings" w:cs="Wingdings" w:ascii="Wingdings" w:hAnsi="Wingdings"/>
          <w:lang w:val="en-US"/>
        </w:rPr>
        <w:t></w:t>
      </w:r>
      <w:r>
        <w:rPr>
          <w:lang w:val="en-US"/>
        </w:rPr>
        <w:t>.</w:t>
      </w:r>
      <w:r>
        <w:rPr/>
        <w:t xml:space="preserve"> Com a mesma lógica de um disco vinil, dentro destes periféricos existem duas ou mais cabeças (lêem por baixo e por cima do disco) que fazem a leitura em espiral, pára por aqui as semelhanças com o vinil. Nos discos magnéticos a leitura é baseada em </w:t>
      </w:r>
      <w:r>
        <w:rPr>
          <w:b/>
        </w:rPr>
        <w:t>trilhas</w:t>
      </w:r>
      <w:r>
        <w:rPr/>
        <w:t xml:space="preserve"> e </w:t>
      </w:r>
      <w:r>
        <w:rPr>
          <w:b/>
        </w:rPr>
        <w:t>setores</w:t>
      </w:r>
      <w:r>
        <w:rPr/>
        <w:t>, cada trilha pode ter vários setores, mas isso depende do tipo de mídia (disquete, HD...) e do sistema operacional.</w:t>
      </w:r>
    </w:p>
    <w:p>
      <w:pPr>
        <w:pStyle w:val="Textosimples"/>
        <w:numPr>
          <w:ilvl w:val="0"/>
          <w:numId w:val="3"/>
        </w:numPr>
        <w:jc w:val="both"/>
        <w:rPr/>
      </w:pPr>
      <w:r>
        <w:rPr>
          <w:b/>
        </w:rPr>
        <w:t>HD/Hard Drive/Winchester:</w:t>
      </w:r>
      <w:r>
        <w:rPr/>
        <w:t xml:space="preserve"> É o disco fixo ou disco duro, é chamado assim devido ao fato de estar preso no interior do gabinete. Varia de algumas dezenas de megabytes a vários Gigabytes. Existem os padrões IDE e SCSI e são considerados bem mais rápidos que os demais periféricos.</w:t>
      </w:r>
    </w:p>
    <w:p>
      <w:pPr>
        <w:pStyle w:val="Textosimples"/>
        <w:numPr>
          <w:ilvl w:val="0"/>
          <w:numId w:val="3"/>
        </w:numPr>
        <w:jc w:val="both"/>
        <w:rPr/>
      </w:pPr>
      <w:r>
        <w:rPr>
          <w:b/>
        </w:rPr>
        <w:t>Disquetes e discos ZIP:</w:t>
      </w:r>
      <w:r>
        <w:rPr/>
        <w:t xml:space="preserve"> Diferente do HD, estes podem ser removidos. disquetes 3 1/2 são de 720K ou 1.44Mb, Os ZIP são de 100Mb.</w:t>
      </w:r>
    </w:p>
    <w:p>
      <w:pPr>
        <w:pStyle w:val="Textosimples"/>
        <w:numPr>
          <w:ilvl w:val="0"/>
          <w:numId w:val="3"/>
        </w:numPr>
        <w:jc w:val="both"/>
        <w:rPr/>
      </w:pPr>
      <w:r>
        <w:rPr>
          <w:b/>
        </w:rPr>
        <w:t>BOOT ou booting:</w:t>
      </w:r>
      <w:r>
        <w:rPr/>
        <w:t xml:space="preserve"> É o inicio dos trabalhos com arquivos, é o momento onde o sistema operacional é carregado para memória RAM. Acontece depois da introdução da máquina.</w:t>
      </w:r>
    </w:p>
    <w:p>
      <w:pPr>
        <w:pStyle w:val="Textosimples"/>
        <w:numPr>
          <w:ilvl w:val="0"/>
          <w:numId w:val="3"/>
        </w:numPr>
        <w:jc w:val="both"/>
        <w:rPr/>
      </w:pPr>
      <w:r>
        <w:rPr>
          <w:b/>
        </w:rPr>
        <w:t>Reset:</w:t>
      </w:r>
      <w:r>
        <w:rPr/>
        <w:t xml:space="preserve"> É a reinicialização do equipamento, todas as variáveis de memória são zeradas. O reset pode ser a quente ou a frio. </w:t>
      </w:r>
      <w:r>
        <w:rPr>
          <w:b/>
        </w:rPr>
        <w:t>A quente</w:t>
      </w:r>
      <w:r>
        <w:rPr/>
        <w:t xml:space="preserve"> é dado apertando o botão reset ou teclando a combinação CONTROL+SHFT+STOP (MSX) e CONTROL+ALT+DEL(PC). </w:t>
      </w:r>
      <w:r>
        <w:rPr>
          <w:b/>
        </w:rPr>
        <w:t>A frio</w:t>
      </w:r>
      <w:r>
        <w:rPr/>
        <w:t xml:space="preserve"> acontece desligando a máquina.</w:t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jc w:val="center"/>
        <w:rPr>
          <w:b/>
          <w:b/>
          <w:sz w:val="24"/>
        </w:rPr>
      </w:pPr>
      <w:r>
        <w:rPr>
          <w:b/>
          <w:sz w:val="24"/>
        </w:rPr>
        <w:t>HARDWARE</w:t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ind w:left="708" w:firstLine="708"/>
        <w:rPr/>
      </w:pPr>
      <w:r>
        <w:rPr/>
        <w:t>O MSX, como todos os computadores, possuem :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CPU - unidade principal / processadores / memória / turbo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DISPOSITIVOS DE ENTRADA</w:t>
        <w:tab/>
        <w:t>- teclado</w:t>
      </w:r>
    </w:p>
    <w:p>
      <w:pPr>
        <w:pStyle w:val="Textosimples"/>
        <w:ind w:left="2832" w:firstLine="708"/>
        <w:rPr/>
      </w:pPr>
      <w:r>
        <w:rPr/>
        <w:t>- joystick</w:t>
      </w:r>
    </w:p>
    <w:p>
      <w:pPr>
        <w:pStyle w:val="Textosimples"/>
        <w:ind w:left="3540" w:hanging="0"/>
        <w:rPr/>
      </w:pPr>
      <w:r>
        <w:rPr/>
        <w:t>- mouse (pode-se usar de PC com Admouse)</w:t>
      </w:r>
    </w:p>
    <w:p>
      <w:pPr>
        <w:pStyle w:val="Textosimples"/>
        <w:ind w:firstLine="708"/>
        <w:rPr/>
      </w:pPr>
      <w:r>
        <w:rPr>
          <w:rFonts w:eastAsia="Courier New"/>
        </w:rPr>
        <w:t xml:space="preserve">                       </w:t>
      </w:r>
      <w:r>
        <w:rPr/>
        <w:tab/>
        <w:t xml:space="preserve">- light pen 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</w:t>
      </w:r>
      <w:r>
        <w:rPr/>
        <w:tab/>
        <w:t xml:space="preserve">- Digitalizador 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 xml:space="preserve">DISPOSITIVOS DE SAÍDA </w:t>
        <w:tab/>
        <w:t>- monitor (TV-monitor ou SVGA usando o JAM)</w:t>
      </w:r>
    </w:p>
    <w:p>
      <w:pPr>
        <w:pStyle w:val="Textosimples"/>
        <w:ind w:left="2832" w:firstLine="708"/>
        <w:rPr/>
      </w:pPr>
      <w:r>
        <w:rPr/>
        <w:t>- impressora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</w:t>
      </w:r>
      <w:r>
        <w:rPr/>
        <w:tab/>
        <w:t>- Genlock</w:t>
      </w:r>
    </w:p>
    <w:p>
      <w:pPr>
        <w:pStyle w:val="Textosimples"/>
        <w:ind w:left="2832" w:firstLine="708"/>
        <w:rPr/>
      </w:pPr>
      <w:r>
        <w:rPr/>
        <w:t>- Cartucho FM PAC (placa de áudio)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 xml:space="preserve">DISPOSITIVOS DE ENTR./SAÍDA - Drive(acionador de diskete) 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</w:t>
      </w:r>
      <w:r>
        <w:rPr/>
        <w:t xml:space="preserve">- Modem(comun. por linha tel.) 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</w:t>
      </w:r>
      <w:r>
        <w:rPr/>
        <w:t xml:space="preserve">- Mega ram disc, Mega ram game 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</w:t>
      </w:r>
      <w:r>
        <w:rPr/>
        <w:t>- Winchester ou HD (opcional!)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</w:t>
      </w:r>
      <w:r>
        <w:rPr/>
        <w:t xml:space="preserve">- CD Rom e ZIP Drive (IDE ou SCSI) 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</w:t>
      </w:r>
      <w:r>
        <w:rPr/>
        <w:t xml:space="preserve">- Interface MIDI 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</w:t>
      </w:r>
      <w:r>
        <w:rPr/>
        <w:t>- Vídeo 9000(genlock+digitaliz. ult.geração)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</w:t>
      </w:r>
      <w:r>
        <w:rPr/>
        <w:t>- Rede Joynet (a mais nova tecnologia de rede que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</w:t>
      </w:r>
      <w:r>
        <w:rPr/>
        <w:t>tem como hardware adicional apenas um cabo)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</w:t>
      </w:r>
      <w:r>
        <w:rPr/>
        <w:t xml:space="preserve">Sobre o teclado existem  as  teclas  especiais que são  </w:t>
      </w:r>
      <w:r>
        <w:rPr>
          <w:b/>
        </w:rPr>
        <w:t>SHIFT</w:t>
      </w:r>
      <w:r>
        <w:rPr/>
        <w:t xml:space="preserve"> (permite digitar o caracter logo acima da tecla, mantendo-se a </w:t>
      </w:r>
      <w:r>
        <w:rPr>
          <w:b/>
        </w:rPr>
        <w:t>SHIFT</w:t>
      </w:r>
      <w:r>
        <w:rPr/>
        <w:t xml:space="preserve">  apertada  enquanto  tecla a desejada), a </w:t>
      </w:r>
      <w:r>
        <w:rPr>
          <w:b/>
        </w:rPr>
        <w:t>CONTROL</w:t>
      </w:r>
      <w:r>
        <w:rPr/>
        <w:t xml:space="preserve"> (normalmente em combinação com outra, por  exemplo: CONTROL+C cancela a listagem do diretório ou execução de um utilitário), a </w:t>
      </w:r>
      <w:r>
        <w:rPr>
          <w:b/>
        </w:rPr>
        <w:t>ESC</w:t>
      </w:r>
      <w:r>
        <w:rPr/>
        <w:t xml:space="preserve"> (escape, utilizado por alguns programas para  abandonar uma atividade dentro dos mesmos), </w:t>
      </w:r>
      <w:r>
        <w:rPr>
          <w:b/>
        </w:rPr>
        <w:t>LGRA</w:t>
      </w:r>
      <w:r>
        <w:rPr/>
        <w:t xml:space="preserve"> , </w:t>
      </w:r>
      <w:r>
        <w:rPr>
          <w:b/>
        </w:rPr>
        <w:t>RGRA</w:t>
      </w:r>
      <w:r>
        <w:rPr/>
        <w:t xml:space="preserve">  (experimente  segurar  RGRA e teclar “.” ou “;” resulta em </w:t>
      </w:r>
      <w:r>
        <w:rPr>
          <w:vertAlign w:val="superscript"/>
        </w:rPr>
        <w:t>a</w:t>
      </w:r>
      <w:r>
        <w:rPr/>
        <w:t xml:space="preserve"> e </w:t>
      </w:r>
      <w:r>
        <w:rPr>
          <w:vertAlign w:val="superscript"/>
        </w:rPr>
        <w:t>o</w:t>
      </w:r>
      <w:r>
        <w:rPr/>
        <w:t xml:space="preserve"> respectivamente), são teclas que em combinação com outras resultam em letras  gregas, ou caracteres gráficos. As teclas de </w:t>
      </w:r>
      <w:r>
        <w:rPr>
          <w:b/>
        </w:rPr>
        <w:t>F1</w:t>
      </w:r>
      <w:r>
        <w:rPr/>
        <w:t xml:space="preserve"> a </w:t>
      </w:r>
      <w:r>
        <w:rPr>
          <w:b/>
        </w:rPr>
        <w:t xml:space="preserve">F10 </w:t>
      </w:r>
      <w:r>
        <w:rPr/>
        <w:t xml:space="preserve">dependem do soft pois são reprogramáveis, mas uma dica pode ser dada, normalmente os programas adotam a </w:t>
      </w:r>
      <w:r>
        <w:rPr>
          <w:b/>
        </w:rPr>
        <w:t>F1</w:t>
      </w:r>
      <w:r>
        <w:rPr/>
        <w:t xml:space="preserve"> como acionadora de um help ou manual. A tecla </w:t>
      </w:r>
      <w:r>
        <w:rPr>
          <w:b/>
        </w:rPr>
        <w:t>SELECT</w:t>
      </w:r>
      <w:r>
        <w:rPr/>
        <w:t xml:space="preserve"> depende do soft, em muitos casos não tem função. A </w:t>
      </w:r>
      <w:r>
        <w:rPr>
          <w:b/>
        </w:rPr>
        <w:t>CAPS LOCK</w:t>
      </w:r>
      <w:r>
        <w:rPr/>
        <w:t xml:space="preserve"> funciona como liga-desliga, maiúsculo / minúsculo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</w:t>
      </w:r>
      <w:r>
        <w:rPr/>
        <w:t>Os acessórios e periféricos descritos abaixo poderão ser adquiridos por um dos fornecedores listados mais a frente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</w:t>
      </w:r>
      <w:r>
        <w:rPr/>
        <w:t xml:space="preserve">Sobre o </w:t>
      </w:r>
      <w:r>
        <w:rPr>
          <w:b/>
        </w:rPr>
        <w:t>MOUSE</w:t>
      </w:r>
      <w:r>
        <w:rPr/>
        <w:t xml:space="preserve"> é assim chamado por parecer um ratinho e ao mover sua mão o cursor ou setinha se mover na mesma direção.  No MSX pode ser utilizado em alguns programas gráficos baseados em ambiente windows, e a partir dos MSX 2.0 muitos  programas de vídeo  produção e windows exigem o uso do mesmo. </w:t>
      </w:r>
      <w:r>
        <w:rPr>
          <w:b/>
        </w:rPr>
        <w:t>ATENÇÃO</w:t>
      </w:r>
      <w:r>
        <w:rPr/>
        <w:t xml:space="preserve">, o  mouse  do MSX é diferente do usado na linha IBM-PC por questão eletrônica, logo se voce  quiser usar  mouse de PC voce precisa de um acessório chamado </w:t>
      </w:r>
      <w:r>
        <w:rPr>
          <w:b/>
        </w:rPr>
        <w:t>ADMOUSE</w:t>
      </w:r>
      <w:r>
        <w:rPr/>
        <w:t xml:space="preserve"> fabricado  no Brasil ou </w:t>
      </w:r>
      <w:r>
        <w:rPr>
          <w:b/>
        </w:rPr>
        <w:t>NICE MOUSE</w:t>
      </w:r>
      <w:r>
        <w:rPr/>
        <w:t xml:space="preserve"> fabricado na Europa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</w:t>
      </w:r>
      <w:r>
        <w:rPr/>
        <w:t xml:space="preserve">Quanto ao </w:t>
      </w:r>
      <w:r>
        <w:rPr>
          <w:b/>
        </w:rPr>
        <w:t>DIGITALIZADOR</w:t>
      </w:r>
      <w:r>
        <w:rPr/>
        <w:t xml:space="preserve"> é possível através de um vídeo k7 ou uma câmera transformar aquela imagem em tela de computador  para imprimir, montar, fazer vídeo produção etc..  É em outras  palavras o SCANNER do MSX, mais uma vantagem pois ao comprar uma câmera de filmar esta não fica restrita somente  ao computador servindo também ao uso pessoal. Muito embora exista o Scanner de mão (mesmo do PC mudando somente a controladora)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</w:t>
      </w:r>
      <w:r>
        <w:rPr/>
        <w:t xml:space="preserve">Sobre a </w:t>
      </w:r>
      <w:r>
        <w:rPr>
          <w:b/>
        </w:rPr>
        <w:t>IMPRESSORA</w:t>
      </w:r>
      <w:r>
        <w:rPr/>
        <w:t xml:space="preserve"> pode ser  qualquer  uma  matricial, entre as mais usadas  destacam-se  as  EPSON  LX-810,  LX-300  e LQ-570+. No MSX 1.1 podemos imprimir desenhos e textos com boa qualidade. O MSX 2.0 pode inclusive  imprimir  MULTICOLORIDO  em matricial, jato de tinta e lazer. De posse do Word-color e LX300 kit color, mesmo no 1.1 pode-se imprimir textos multicolor.</w:t>
      </w:r>
    </w:p>
    <w:p>
      <w:pPr>
        <w:pStyle w:val="Textosimples"/>
        <w:ind w:firstLine="993"/>
        <w:jc w:val="both"/>
        <w:rPr/>
      </w:pPr>
      <w:r>
        <w:rPr/>
        <w:t xml:space="preserve">Ainda  falando  de  vídeo  produção  mais  um  acessório importante que é o </w:t>
      </w:r>
      <w:r>
        <w:rPr>
          <w:b/>
        </w:rPr>
        <w:t>GENLOCK</w:t>
      </w:r>
      <w:r>
        <w:rPr/>
        <w:t xml:space="preserve"> responsável pela junção,  mixagem  da imagem do vídeo K7 com a do computador, usado para legendação ou efeitos como por  exemplo  um  pássaro  sobrevoando o mar com excelente realismo. Na nova placa de transformação 2+  turbo, internamente já foi previsto espaço para instalação.    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</w:t>
      </w:r>
      <w:r>
        <w:rPr/>
        <w:t xml:space="preserve">O CARTUCHO </w:t>
      </w:r>
      <w:r>
        <w:rPr>
          <w:b/>
        </w:rPr>
        <w:t>FM PAC</w:t>
      </w:r>
      <w:r>
        <w:rPr/>
        <w:t xml:space="preserve"> é uma placa para expansão do áudio do MSX que ‚ de 3 canais e 1 de ruído passando para 9 canais de som estéreo, 64 instrumentos pré-programados e alta qualidade (compara-se ao CD). Voce já poderá solicitar a  placa de atualização com placa de som interna (on board)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</w:t>
      </w:r>
      <w:r>
        <w:rPr/>
        <w:t xml:space="preserve">Como na nova placa 2+ têm-se 4 slots internos expandidos pode-se acrescentar a nova </w:t>
      </w:r>
      <w:r>
        <w:rPr>
          <w:b/>
        </w:rPr>
        <w:t>Moonsound</w:t>
      </w:r>
      <w:r>
        <w:rPr/>
        <w:t xml:space="preserve"> com 42 canais estéreo capaz de produzir vozes, instrumentos e muito mais com qualidade de CD, com um detalhe, no MSX somam-se assim voce pode ter mais de um modelo de placa de som (ex: FM + MSX Audio / 9+12 canais)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</w:t>
      </w:r>
      <w:r>
        <w:rPr/>
        <w:t xml:space="preserve">O </w:t>
      </w:r>
      <w:r>
        <w:rPr>
          <w:b/>
        </w:rPr>
        <w:t>DRIVE</w:t>
      </w:r>
      <w:r>
        <w:rPr/>
        <w:t xml:space="preserve"> pode ser de </w:t>
      </w:r>
      <w:r>
        <w:rPr>
          <w:b/>
        </w:rPr>
        <w:t>5 1/4</w:t>
      </w:r>
      <w:r>
        <w:rPr/>
        <w:t xml:space="preserve"> 360k ou </w:t>
      </w:r>
      <w:r>
        <w:rPr>
          <w:b/>
        </w:rPr>
        <w:t>3 1/2</w:t>
      </w:r>
      <w:r>
        <w:rPr/>
        <w:t>. NÃO existe drive só para PC ou só para MSX. Hoje  não  há  muitas  justificativas para usar 5 1/4 pois o preço dos drives 3 1/2 ficaram  bem  populares bem como os disquetes. Para funcionar um drive 3 1/2 basta configurá-lo para A: (mudar o jump de DS1 para DS0). Voce pode também configurar invertendo os fios 10, 11 e 12, a contagem começa a partir do fio colorido de um dos lados (fio 1). Faça isso na ponta que vai ficar no drive. Ao colocar o cabo no drive alinhe o fio 1 com o numero 1 do conector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</w:t>
      </w:r>
      <w:r>
        <w:rPr/>
        <w:t xml:space="preserve">Os </w:t>
      </w:r>
      <w:r>
        <w:rPr>
          <w:b/>
        </w:rPr>
        <w:t>DISQUETES</w:t>
      </w:r>
      <w:r>
        <w:rPr/>
        <w:t>, no caso dos 5 1/4, é interessante  que  sejam  de DUPLA DENSIDADE (2DD ou MD-2D). Já no caso do 3 1/2 pode-se usar ambos, tanto o DD quanto o HD. No caso dos discos HD, cubra o furo do lado direito (o oposto da trava de gravação)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</w:t>
      </w:r>
      <w:r>
        <w:rPr>
          <w:b/>
        </w:rPr>
        <w:t>HD</w:t>
      </w:r>
      <w:r>
        <w:rPr/>
        <w:t xml:space="preserve">, </w:t>
      </w:r>
      <w:r>
        <w:rPr>
          <w:b/>
        </w:rPr>
        <w:t>ZIP DRIVE</w:t>
      </w:r>
      <w:r>
        <w:rPr/>
        <w:t xml:space="preserve">, </w:t>
      </w:r>
      <w:r>
        <w:rPr>
          <w:b/>
        </w:rPr>
        <w:t>LS 120</w:t>
      </w:r>
      <w:r>
        <w:rPr/>
        <w:t xml:space="preserve">, </w:t>
      </w:r>
      <w:r>
        <w:rPr>
          <w:b/>
        </w:rPr>
        <w:t xml:space="preserve">CD-Rom </w:t>
      </w:r>
      <w:r>
        <w:rPr/>
        <w:t xml:space="preserve">no MSX hoje está bem mais popular que quando lançaram na Europa (~ 1986), tanto que foi o primeiro a ter CD-Rom, podendo ser usado o padrão  mais acessível utilizando a </w:t>
      </w:r>
      <w:r>
        <w:rPr>
          <w:b/>
        </w:rPr>
        <w:t>interface IDE</w:t>
      </w:r>
      <w:r>
        <w:rPr/>
        <w:t xml:space="preserve"> (cabo 40 pin.) Sunrise, já  bem  conhecida, que suporta até 2 periféricos IDE (HD e CD por ex.)  ou  o  mais caro porém mais profissional  (mais  rápido,  mais  dispositivos podem ser ligados, 7 perif. de até 8Gb cada), o </w:t>
      </w:r>
      <w:r>
        <w:rPr>
          <w:b/>
        </w:rPr>
        <w:t>SCSI</w:t>
      </w:r>
      <w:r>
        <w:rPr/>
        <w:t xml:space="preserve"> (cabo 50 pin.). Quanto ao HD ou CD pode ser qualquer um vendido para PC. Funciona a partir de </w:t>
      </w:r>
      <w:r>
        <w:rPr>
          <w:b/>
        </w:rPr>
        <w:t>MSX-2</w:t>
      </w:r>
      <w:r>
        <w:rPr/>
        <w:t>. Estes periféricos não foram previstos na estrutura do MSX-1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</w:t>
      </w:r>
      <w:r>
        <w:rPr/>
        <w:t xml:space="preserve">A </w:t>
      </w:r>
      <w:r>
        <w:rPr>
          <w:b/>
        </w:rPr>
        <w:t>MEGA RAM</w:t>
      </w:r>
      <w:r>
        <w:rPr/>
        <w:t xml:space="preserve"> é um acessório que ajuda muito na expansão de memória do MSX que passa até 1Mb sendo usada muito em jogos e no 2.0 além da possibilidade de usar a megaram, existe a </w:t>
      </w:r>
      <w:r>
        <w:rPr>
          <w:b/>
        </w:rPr>
        <w:t>MEMORY MAPPER</w:t>
      </w:r>
      <w:r>
        <w:rPr/>
        <w:t xml:space="preserve"> (expansão oficial do padrão) que pode ir até 48Mb de Ram e é dedicada a qualquer aplicação (jogos, multimidia, aplicativos...). A </w:t>
      </w:r>
      <w:r>
        <w:rPr>
          <w:b/>
        </w:rPr>
        <w:t>MEGA RAM DISC</w:t>
      </w:r>
      <w:r>
        <w:rPr/>
        <w:t xml:space="preserve"> é utilizada para acelerar o acesso a arquivos, uma vez que funciona como drive lógico (2</w:t>
      </w:r>
      <w:r>
        <w:rPr>
          <w:vertAlign w:val="superscript"/>
        </w:rPr>
        <w:t>o</w:t>
      </w:r>
      <w:r>
        <w:rPr/>
        <w:t xml:space="preserve"> drive só que por memoria)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</w:t>
      </w:r>
      <w:r>
        <w:rPr/>
        <w:t xml:space="preserve">O </w:t>
      </w:r>
      <w:r>
        <w:rPr>
          <w:b/>
        </w:rPr>
        <w:t>TURBO</w:t>
      </w:r>
      <w:r>
        <w:rPr/>
        <w:t xml:space="preserve"> como o próprio nome diz, acelera em mais de 2,5 vezes o processamento do MSX-2. Este kit ocupa um slot e  faz-se necessário o uso de um novo Z80 CMOS. Já pode-se tê-lo na nova placa 2+ de atualização.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</w:t>
      </w:r>
      <w:r>
        <w:rPr/>
        <w:t xml:space="preserve">Interface </w:t>
      </w:r>
      <w:r>
        <w:rPr>
          <w:b/>
        </w:rPr>
        <w:t>MIDI</w:t>
      </w:r>
      <w:r>
        <w:rPr/>
        <w:t>, esse é pra quem gosta de produção de músicas possibilitando conexão do computador ao teclado musical. No Turbo-R GT já vem on-board.</w:t>
      </w:r>
    </w:p>
    <w:p>
      <w:pPr>
        <w:pStyle w:val="Textosimples"/>
        <w:jc w:val="both"/>
        <w:rPr/>
      </w:pPr>
      <w:r>
        <w:rPr>
          <w:rFonts w:eastAsia="Courier New"/>
          <w:b/>
        </w:rPr>
        <w:t xml:space="preserve">         </w:t>
      </w:r>
      <w:r>
        <w:rPr>
          <w:b/>
        </w:rPr>
        <w:t>JOYNET</w:t>
      </w:r>
      <w:r>
        <w:rPr/>
        <w:t xml:space="preserve"> é um novo conceito de conexão em rede, antes utilizada apenas em jogos. A grande surpresa é que o "up-grade" é apenas um cabo conectado em uma das portas do joystick. Alguns protocolos já estão em testes e permitem MSX-MSX, PC-MSX em uma rede local com topologia estrela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</w:t>
      </w:r>
      <w:r>
        <w:rPr/>
        <w:t xml:space="preserve">E finalmente o </w:t>
      </w:r>
      <w:r>
        <w:rPr>
          <w:b/>
        </w:rPr>
        <w:t>MODEM</w:t>
      </w:r>
      <w:r>
        <w:rPr/>
        <w:t xml:space="preserve"> este que está  virando a cabeça de todo mundo, com ele é possível conversar, trocar  programas, mandar e receber textos, acessar informações  a  qualquer  hora, saber saldo de conta, trocar mensagens  com  outras  pessoas de outros estados ou até países, ou seja ligar-se ao mundo. Para o MSX existem os MODENS da DDX, GRADIENTE, DATAGAME e TELCOM, possibilitando conectar inclusive com PCs IBM, além de acessar a internet no modo e-mail  (IRC, FTP, Telnet, etc.). O único problema desses modelos citados é a velocidade máxima que é em torno de 1200 bps assim pode-se usar modens EXTERNOS de PC usando a chamada </w:t>
      </w:r>
      <w:r>
        <w:rPr>
          <w:b/>
        </w:rPr>
        <w:t>RS232</w:t>
      </w:r>
      <w:r>
        <w:rPr/>
        <w:t xml:space="preserve"> que é uma placa instalada no MSX  e  dela para o modem. A mais nova solução é a interface </w:t>
      </w:r>
      <w:r>
        <w:rPr>
          <w:b/>
        </w:rPr>
        <w:t>ACCNET</w:t>
      </w:r>
      <w:r>
        <w:rPr/>
        <w:t xml:space="preserve"> que possibilita usar </w:t>
      </w:r>
      <w:r>
        <w:rPr>
          <w:b/>
        </w:rPr>
        <w:t>MODEM INTERNO de PC</w:t>
      </w:r>
      <w:r>
        <w:rPr/>
        <w:t xml:space="preserve"> até 115Kbps, no entanto é instalado em MSXs 2 adiante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</w:t>
      </w:r>
      <w:r>
        <w:rPr/>
        <w:t>Lembre-se: o segredo está nos acessórios e softs mantenha-se informado.</w:t>
      </w:r>
    </w:p>
    <w:p>
      <w:pPr>
        <w:pStyle w:val="Textosimples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jc w:val="center"/>
        <w:rPr>
          <w:b/>
          <w:b/>
          <w:sz w:val="24"/>
        </w:rPr>
      </w:pPr>
      <w:r>
        <w:rPr>
          <w:b/>
          <w:sz w:val="24"/>
        </w:rPr>
        <w:t>SOFTWARE</w:t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/>
        <w:t>Mais importante que o computador é o programa, pois é com ele que você vai ou não fazer algo, vai ou não tirar proveito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</w:t>
      </w:r>
      <w:r>
        <w:rPr/>
        <w:t>Com a grande quantidade de softs existentes dificilmente você precisar desenvolver um, bastando para isso contactar  com sua software house preferida. Uma dica importante para quem  vai adquirir programas  é  a  de  comprar  pelo  menos  2  softs  de fabricantes diferentes a fim de utilizar os melhores recursos de um e de outro. No final será mostrada a lista de fornecedores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</w:t>
      </w:r>
      <w:r>
        <w:rPr/>
        <w:t>A variedade de programas é bem grande sendo mais de  3000 utilitários e jogos além  dos constantes lançamentos  em  todo  mundo (Europa, Japão e Brasil) a exemplo do "</w:t>
      </w:r>
      <w:r>
        <w:rPr>
          <w:b/>
        </w:rPr>
        <w:t>FUDEBROWSER</w:t>
      </w:r>
      <w:r>
        <w:rPr/>
        <w:t>" um navegador de home pages off-line(desconectado da linha telefônica) sem acréscimo de nenhum hardware (a partir de MSX-1, interface e drive)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</w:t>
      </w:r>
      <w:r>
        <w:rPr/>
        <w:t>Quanto aos recursos podemos falar que são  ideais  e  até surpreendem quando comparados com o que há  de  mais  novo,  mostrando aí o seu excelente custo/benefício. Um dos  exemplos é o editor gráfico PAGE MAKER DE LUXE que possui recursos que até então eram exclusivos dos  PCs  IBM.  A  única  coisa  que  está pendente é a impressão multi-colorida no MSX 1.1, no 2.0 é possível. No mais existem vários editores de textos, editores gráficos (AQUARELA, GRAPHOS,  POSTER MAKER, etc.), planilhas, CADs, linguagens (COBOL, DBASE, C, LOGO, PASCAL, etc.), gerenciadores (CONTAS À PAGAR/RECEBER, OFICINAS, CONSULTÓRIOS, LANCHONETES, LOCADORAS, CONT. DE CHEQUES, etc.). Existem muitos desses disponiveis na internet (FTPs) gratuitamente.</w:t>
      </w:r>
    </w:p>
    <w:p>
      <w:pPr>
        <w:pStyle w:val="Textosimples"/>
        <w:rPr/>
      </w:pPr>
      <w:r>
        <w:rPr/>
      </w:r>
    </w:p>
    <w:p>
      <w:pPr>
        <w:pStyle w:val="Textosimples"/>
        <w:jc w:val="center"/>
        <w:rPr>
          <w:b/>
          <w:b/>
          <w:sz w:val="24"/>
        </w:rPr>
      </w:pPr>
      <w:r>
        <w:rPr>
          <w:b/>
          <w:sz w:val="24"/>
        </w:rPr>
        <w:t>LITERATURA</w:t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</w:t>
      </w:r>
      <w:r>
        <w:rPr/>
        <w:t xml:space="preserve">A maior revista editada para o MSX hoje  sem  sombra  de dúvida ‚  a  </w:t>
      </w:r>
      <w:r>
        <w:rPr>
          <w:b/>
        </w:rPr>
        <w:t>HNOSTAR</w:t>
      </w:r>
      <w:r>
        <w:rPr/>
        <w:t xml:space="preserve">  editada  na  Espanha.  Alem  da  qualidade indiscutível do papel e da impressão, as noticias que abrangem o  mundo inteiro com todo tipo de novidade e feiras.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O MSX Brasiliam Team que são  distribuidores  no  Brasil dos produtos Hnostar(Espanha),  Power  Replay(Espanha)  e  CIEL. Também  editam  a  MSX  World  Magazine, voce pode solicitar diretamente com eles, Veja mais a frente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</w:t>
      </w:r>
      <w:r>
        <w:rPr/>
        <w:t>O MSX Core Club fornece o MSX-MIX que é um informativo de qualidade com informações quentes sobre a linha.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O Sr. Byte &amp; CIA  é uma associação que proporciona troca de livros, revistas, manuais, informações  e  tudo  relativo  ao padrão MSX.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O MSX FORCE Também apresenta um fanzine  com  acabamento de qualidade e encontra-se no numero 3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</w:t>
      </w:r>
      <w:r>
        <w:rPr/>
        <w:t>O Fato de não ouvir-se falar no padrão MSX é ocasionado pela suspensão das  grandes  empresas, o que fez com que as pequenas assumissem o lugar. Pequenas empresas não dispõem de recursos para, por exemplo, anunciar em Veja ou Isto é‚ problema esse quebrado com a popularização da internet, sem contar que esses anúncios quem paga no final é o consumidor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</w:t>
      </w:r>
      <w:r>
        <w:rPr/>
        <w:t>Se voce ou um amigo tem acesso a internet WEB, anote então a dica!. No netscape ou outro navegador acione os sites de busca e pesquisa (CADE, SEARCH...) e digite MSX,  aguarde  as  surpresas!,  várias páginas gráficas de todo o mundo como Europa,  Brasil  e  Japão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</w:t>
      </w:r>
      <w:r>
        <w:rPr/>
        <w:t xml:space="preserve">Voce  pode  por   exemplo   conectar  no  seguinte   endereço: </w:t>
      </w:r>
    </w:p>
    <w:p>
      <w:pPr>
        <w:pStyle w:val="Textosimples"/>
        <w:jc w:val="both"/>
        <w:rPr/>
      </w:pPr>
      <w:r>
        <w:rPr>
          <w:u w:val="single"/>
        </w:rPr>
        <w:t>http://www.dhnet.org.br/w3/msx/</w:t>
      </w:r>
      <w:r>
        <w:rPr/>
        <w:t xml:space="preserve"> além de muitos  outros,  entre no </w:t>
      </w:r>
      <w:r>
        <w:rPr>
          <w:u w:val="single"/>
        </w:rPr>
        <w:t>http://www.ctv.es/users/hnostar/</w:t>
      </w:r>
      <w:r>
        <w:rPr/>
        <w:t xml:space="preserve"> . Aproveite o único meio democrático de informação na face da terra.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jc w:val="center"/>
        <w:rPr>
          <w:b/>
          <w:b/>
          <w:sz w:val="24"/>
        </w:rPr>
      </w:pPr>
      <w:r>
        <w:rPr>
          <w:b/>
          <w:sz w:val="24"/>
        </w:rPr>
        <w:t>OPERAÇÃO</w:t>
      </w:r>
    </w:p>
    <w:p>
      <w:pPr>
        <w:pStyle w:val="Textosimples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</w:t>
      </w:r>
      <w:r>
        <w:rPr/>
        <w:t>O MSX impressiona pela simplicidade de operação e a velocidade do mesmo em várias aplicações. No MSX 1.1 existe o windows GRADIUS produzido pela  Nemesis, o LIKE windows pela Crunchworks e o novo MSX W99. No MSX 2.0 existe  o  windows Sony, Philips, Easy e mais novo MSX windows 98 da Cybersoft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</w:t>
      </w:r>
      <w:r>
        <w:rPr/>
        <w:t>O MSX1 e 2 não são 8 bits e sim possui barramento  misto  8/16 bits.  O  Turbo R ST e GT são 16 bits e possuem 2 processadores centrais. Do ponto de vista do hardware o que poucos sabem é que sua arquitetura com processamento paralelo tem um desempenho otimizado (até mais de 20 X) quando bem programada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</w:t>
      </w:r>
      <w:r>
        <w:rPr/>
        <w:t xml:space="preserve">Para se utilizar o MSX com </w:t>
      </w:r>
      <w:r>
        <w:rPr>
          <w:u w:val="single"/>
        </w:rPr>
        <w:t>configuração  básica</w:t>
      </w:r>
      <w:r>
        <w:rPr/>
        <w:t xml:space="preserve"> voce precisa de uma </w:t>
      </w:r>
      <w:r>
        <w:rPr>
          <w:b/>
        </w:rPr>
        <w:t>controladora</w:t>
      </w:r>
      <w:r>
        <w:rPr/>
        <w:t xml:space="preserve"> (</w:t>
      </w:r>
      <w:r>
        <w:rPr>
          <w:b/>
        </w:rPr>
        <w:t>interface</w:t>
      </w:r>
      <w:r>
        <w:rPr/>
        <w:t xml:space="preserve">), um </w:t>
      </w:r>
      <w:r>
        <w:rPr>
          <w:b/>
        </w:rPr>
        <w:t>DRIVE 3 1/2</w:t>
      </w:r>
      <w:r>
        <w:rPr/>
        <w:t xml:space="preserve">, </w:t>
      </w:r>
      <w:r>
        <w:rPr>
          <w:b/>
        </w:rPr>
        <w:t>fonte de alimentação 5V</w:t>
      </w:r>
      <w:r>
        <w:rPr/>
        <w:t xml:space="preserve"> (se o seu não estiver em gabinete mini-torre) e uma </w:t>
      </w:r>
      <w:r>
        <w:rPr>
          <w:b/>
        </w:rPr>
        <w:t>impressora</w:t>
      </w:r>
      <w:r>
        <w:rPr/>
        <w:t xml:space="preserve">, sua </w:t>
      </w:r>
      <w:r>
        <w:rPr>
          <w:b/>
        </w:rPr>
        <w:t>TV</w:t>
      </w:r>
      <w:r>
        <w:rPr/>
        <w:t xml:space="preserve"> é o monitor colorido, ou seja, muito simples. Voce pode ainda conectar a MEGARAM DISC p/ acelerar os acessos aos arquivos e torná-lo ainda mais rápido.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</w:t>
      </w:r>
      <w:r>
        <w:rPr/>
        <w:t xml:space="preserve">Mas se voce  quer  algo  mais  “pesado”  pode  equipá-lo  conforme foi  dito  anteriormente  atualizando  para  </w:t>
      </w:r>
      <w:r>
        <w:rPr>
          <w:b/>
        </w:rPr>
        <w:t>2+  Turbo</w:t>
      </w:r>
      <w:r>
        <w:rPr/>
        <w:t xml:space="preserve">,  </w:t>
      </w:r>
      <w:r>
        <w:rPr>
          <w:b/>
        </w:rPr>
        <w:t>Fm-sound</w:t>
      </w:r>
      <w:r>
        <w:rPr/>
        <w:t xml:space="preserve">,  </w:t>
      </w:r>
      <w:r>
        <w:rPr>
          <w:b/>
        </w:rPr>
        <w:t>mouse</w:t>
      </w:r>
      <w:r>
        <w:rPr/>
        <w:t xml:space="preserve">,  </w:t>
      </w:r>
      <w:r>
        <w:rPr>
          <w:b/>
        </w:rPr>
        <w:t>genlock</w:t>
      </w:r>
      <w:r>
        <w:rPr/>
        <w:t xml:space="preserve">,  digitalizador, </w:t>
      </w:r>
      <w:r>
        <w:rPr>
          <w:b/>
        </w:rPr>
        <w:t>Winchester</w:t>
      </w:r>
      <w:r>
        <w:rPr/>
        <w:t xml:space="preserve">, </w:t>
      </w:r>
      <w:r>
        <w:rPr>
          <w:b/>
        </w:rPr>
        <w:t>CD-Rom</w:t>
      </w:r>
      <w:r>
        <w:rPr/>
        <w:t xml:space="preserve">, </w:t>
      </w:r>
      <w:r>
        <w:rPr>
          <w:b/>
        </w:rPr>
        <w:t>Zip-Drive</w:t>
      </w:r>
      <w:r>
        <w:rPr/>
        <w:t xml:space="preserve">, </w:t>
      </w:r>
      <w:r>
        <w:rPr>
          <w:b/>
        </w:rPr>
        <w:t>modem externo/interno 56K</w:t>
      </w:r>
      <w:r>
        <w:rPr/>
        <w:t xml:space="preserve">,  TV/Monitor  29”, amplificador estéreo (pode ser qualquer equipamento de som que tenha entrada AUX.), Monitor SVGA usando o </w:t>
      </w:r>
      <w:r>
        <w:rPr>
          <w:b/>
        </w:rPr>
        <w:t>JAM</w:t>
      </w:r>
      <w:r>
        <w:rPr/>
        <w:t xml:space="preserve">, etc. Com este equipamento voce  tem o mais versátil, podendo trabalhar todas as áreas profissionais, coisa  meio complicada de obter-se fácil no PC-AT. Por exemplo, uma estação básica para vídeo-produção baseada no IBM-PC custa a bagatela de R$ 10.000,00 (soft + hard). 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jc w:val="center"/>
        <w:rPr>
          <w:b/>
          <w:b/>
          <w:sz w:val="24"/>
        </w:rPr>
      </w:pPr>
      <w:r>
        <w:rPr>
          <w:b/>
          <w:sz w:val="24"/>
        </w:rPr>
        <w:t>UTILIZANDO O DRIVE E O MSX-DOS</w:t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jc w:val="center"/>
        <w:rPr>
          <w:b/>
          <w:b/>
        </w:rPr>
      </w:pPr>
      <w:r>
        <w:rPr>
          <w:b/>
        </w:rPr>
        <w:t>COMANDOS DO D.O.S.</w:t>
      </w:r>
    </w:p>
    <w:p>
      <w:pPr>
        <w:pStyle w:val="Textosimples"/>
        <w:jc w:val="center"/>
        <w:rPr>
          <w:b/>
          <w:b/>
        </w:rPr>
      </w:pPr>
      <w:r>
        <w:rPr>
          <w:b/>
        </w:rPr>
      </w:r>
    </w:p>
    <w:p>
      <w:pPr>
        <w:pStyle w:val="Textosimples"/>
        <w:ind w:firstLine="708"/>
        <w:rPr/>
      </w:pPr>
      <w:r>
        <w:rPr/>
        <w:t xml:space="preserve">Voce saberá que está no DOS quando aparecer no canto esquerdo da tela uma letra (A, B, C, D, E, F...) com um sinal de maior, exemplo:  </w:t>
      </w:r>
      <w:r>
        <w:rPr>
          <w:b/>
        </w:rPr>
        <w:t>A&gt;</w:t>
      </w:r>
    </w:p>
    <w:p>
      <w:pPr>
        <w:pStyle w:val="Textosimples"/>
        <w:ind w:firstLine="708"/>
        <w:rPr/>
      </w:pPr>
      <w:r>
        <w:rPr/>
        <w:t xml:space="preserve">Para o DOS funcionar são necessários os arquivos </w:t>
      </w:r>
      <w:r>
        <w:rPr>
          <w:b/>
        </w:rPr>
        <w:t>MSXDOS.SYS</w:t>
      </w:r>
      <w:r>
        <w:rPr/>
        <w:t xml:space="preserve"> e o </w:t>
      </w:r>
      <w:r>
        <w:rPr>
          <w:b/>
        </w:rPr>
        <w:t>COMMAND.COM</w:t>
      </w:r>
      <w:r>
        <w:rPr/>
        <w:t xml:space="preserve">, dependendo da empresa poderá ser </w:t>
      </w:r>
      <w:r>
        <w:rPr>
          <w:b/>
        </w:rPr>
        <w:t>DDXDOS.SYS</w:t>
      </w:r>
      <w:r>
        <w:rPr/>
        <w:t xml:space="preserve"> e </w:t>
      </w:r>
      <w:r>
        <w:rPr>
          <w:b/>
        </w:rPr>
        <w:t>COMANDO.COM</w:t>
      </w:r>
      <w:r>
        <w:rPr/>
        <w:t>.</w:t>
      </w:r>
    </w:p>
    <w:p>
      <w:pPr>
        <w:pStyle w:val="Textosimples"/>
        <w:ind w:firstLine="708"/>
        <w:rPr/>
      </w:pPr>
      <w:r>
        <w:rPr/>
        <w:t>Os nomes dos arquivos podem ter de 1 a 8 caracteres  e  suas extensões de 1 a 3</w:t>
      </w:r>
    </w:p>
    <w:p>
      <w:pPr>
        <w:pStyle w:val="Textosimples"/>
        <w:ind w:firstLine="708"/>
        <w:rPr/>
      </w:pPr>
      <w:r>
        <w:rPr/>
        <w:t xml:space="preserve">O nome é composto de um nome + </w:t>
      </w:r>
      <w:r>
        <w:rPr>
          <w:b/>
        </w:rPr>
        <w:t>.</w:t>
      </w:r>
      <w:r>
        <w:rPr/>
        <w:t xml:space="preserve"> + extensão.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/>
        <w:t xml:space="preserve">EX.: 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/>
        <w:t xml:space="preserve">PAGEMAKE.BAS 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/>
        <w:t>(nome  ) (ext.)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/>
        <w:t xml:space="preserve">os seguintes caracteres podem ser utilizados na constituição dos nomes dos arquivos e suas extensões: 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/>
        <w:t xml:space="preserve">- de A a Z 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/>
        <w:t xml:space="preserve">- de 0 a 9 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/>
        <w:t xml:space="preserve">- $ &amp; # % , () - @ / ! </w:t>
      </w:r>
    </w:p>
    <w:p>
      <w:pPr>
        <w:pStyle w:val="Textosimples"/>
        <w:rPr/>
      </w:pPr>
      <w:r>
        <w:rPr/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>Existem dois caracteres especiais (</w:t>
      </w:r>
      <w:r>
        <w:rPr>
          <w:b/>
        </w:rPr>
        <w:t>wild cards</w:t>
      </w:r>
      <w:r>
        <w:rPr/>
        <w:t>) que são utilizados para  simplificar os  trabalhos  com  os nomes dos arquivos e suas extensões  o  asterisco (*) e o sinal de interrogação (?).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/>
        <w:t xml:space="preserve">? -  indica  que  qualquer  caracter  pode  ocupar  aquela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>posição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/>
        <w:t xml:space="preserve">EX.:  DIR ?ARA.TXT (diretório de arquivos que comecem  com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qualquer caracter seguidos de ARA.TXT)                           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/>
        <w:t xml:space="preserve">CARA.TXT     PARA.TXT     KARA.TXT  (etc.)          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 xml:space="preserve">* - indica um conjunto de caracteres quaisquer de nomes de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>arquivos ou de suas terminações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/>
        <w:t xml:space="preserve">EX1: </w:t>
      </w:r>
      <w:r>
        <w:rPr>
          <w:b/>
        </w:rPr>
        <w:t>DIR *.SHP</w:t>
      </w:r>
      <w:r>
        <w:rPr/>
        <w:t xml:space="preserve"> (diretório de qualquer arquivo que possua a terminação SHP)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/>
        <w:t>FIGURA1.SHP    CARA1.SHP     TESTE.SHP (etc)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/>
        <w:t xml:space="preserve">EX2: </w:t>
      </w:r>
      <w:r>
        <w:rPr>
          <w:b/>
        </w:rPr>
        <w:t>DIR O*.*</w:t>
      </w:r>
      <w:r>
        <w:rPr/>
        <w:t xml:space="preserve"> (diretório de arquivos que comecem com O  e terminem com qualquer coisa)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/>
        <w:t>ORGAO.ASM      ORCAM.COM     OTICA.ARQ (etc)</w:t>
      </w:r>
    </w:p>
    <w:p>
      <w:pPr>
        <w:pStyle w:val="Textosimples"/>
        <w:rPr/>
      </w:pPr>
      <w:r>
        <w:rPr/>
      </w:r>
    </w:p>
    <w:p>
      <w:pPr>
        <w:pStyle w:val="Textosimples"/>
        <w:jc w:val="center"/>
        <w:rPr>
          <w:b/>
          <w:b/>
        </w:rPr>
      </w:pPr>
      <w:r>
        <w:rPr>
          <w:b/>
        </w:rPr>
        <w:t>TERMINAÇÕES E SEUS SIGNIFICADOS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 xml:space="preserve">Para identificar do que se trata um arquivo ou programa gravado no diskete é interessante  observar  suas  terminações. 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>Abaixo será  mostrado os principais:</w:t>
      </w:r>
    </w:p>
    <w:p>
      <w:pPr>
        <w:pStyle w:val="Textosimples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 xml:space="preserve">.BAT -&gt; Identifica um arquivo bateria, para executar digite o nome, sem necessidade da terminação, no DOS.                    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 xml:space="preserve">.BAS -&gt; Identifica um programa em BASIC para rodar estando no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DOS digite:  BASIC  (nome).BAS,  para  rodar  estando  no  basic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digite: RUN “(nome).BAS” 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 xml:space="preserve">.ASC -&gt; O mesmo que .BAS 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 xml:space="preserve">.ASM -&gt; Mesmo que .BIN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>.BIN -&gt; Programa em linguagem de máquina que roda através do basic. Não ‚ possível rodá-lo a partir do DOS. Para executar digite em Basic: BLOAD “nome.BIN”,R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</w:t>
      </w:r>
      <w:r>
        <w:rPr>
          <w:b/>
        </w:rPr>
        <w:t>OBS.</w:t>
      </w:r>
      <w:r>
        <w:rPr/>
        <w:t xml:space="preserve">: Existem programas que são subdivididos e as vezes é necessário identificar o prg. chamador ou gerente, por ex.: 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/>
        <w:t xml:space="preserve">A&gt;DIR 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/>
        <w:t xml:space="preserve">MUSICA.BAS 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/>
        <w:t xml:space="preserve">MUSICA1.BIN 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/>
        <w:t>MUSICA2.BIN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>No exemplo acima pedimos o diretório e foram mostrados 3 programas, ao  tentar  carregar o MUSICA1.BIN certamente não funcionará, pois seria o mesmo que tentar “retirar um vagão de um trem”, existe a máquina para puxar. Neste caso o gerente é o programa MUSICA.BAS que será responsável pelo carregamento  dos outros e conseqüente execução, normalmente são os .BAS, .LDR, .COM, .EXE e .BAT.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.BMP -&gt; Tela gráfica com bit mapeado do IBM-PC e Macintosh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 xml:space="preserve">.COM -&gt; Programa em linguagem de máquina executável a  partir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do DOS somente, bastando digitar o nome sem extensão e teclar ENTER.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>.DOC -&gt; Arquivo texto em modo gráfico. Depende muito, pode ser texto também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 xml:space="preserve">.DSK -&gt; Arquivo criado a partir de um disquete usando o </w:t>
      </w:r>
      <w:r>
        <w:rPr>
          <w:b/>
        </w:rPr>
        <w:t>DCOPY.EXE</w:t>
      </w:r>
      <w:r>
        <w:rPr/>
        <w:t>(PCs). Muito usado para criar disquetes virtuais e rodar nos emuladores de PC e MAC com a vantagem de ficar gravado no HD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>.EXE -&gt; Similar ao .COM (não usado no MSX com DOS-1)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 xml:space="preserve">.FM  -&gt; Musicas pra tocar na placa FM-pac. No basic digite: </w:t>
      </w:r>
      <w:r>
        <w:rPr>
          <w:b/>
        </w:rPr>
        <w:t>RUN "nome.FM"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 xml:space="preserve">.GIF -&gt; Tela Gráfica em 256 cores do IBM-PC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 xml:space="preserve">.GRP -&gt; Este é um arquivo de tela de desenho gerada no AQUARELA (prog. gráfico em screen2).                         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.JPG -&gt; Telas em alta definição Jpeg do IBM-PC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.LDR -&gt; Mesmo que .BA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.LZH -&gt; Arquivo compactado. Descompacte com o PMEXT.COM no DOS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 xml:space="preserve">.PMA -&gt; Arquivo para ser descompactado com o </w:t>
      </w:r>
      <w:r>
        <w:rPr>
          <w:b/>
        </w:rPr>
        <w:t>PMEXT.COM</w:t>
      </w:r>
      <w:r>
        <w:rPr/>
        <w:t xml:space="preserve"> (MSX e PC). Para usar, digite no DOS: </w:t>
      </w:r>
      <w:r>
        <w:rPr>
          <w:b/>
        </w:rPr>
        <w:t>PMEXT arquivo.pma *.*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.ROM -&gt; Arquivo capturado de cartuchos, muito usado com emuladores de PC/MAC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>.SCR -&gt; Tela gráfica gerada a partir do GRAPHOS  III(outro prog. gráfico em screen2). No PC indica um screensaver (descanso de tela)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.SHP -&gt; Arquivos de desenhos prontos padrão GRAPHOS III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 xml:space="preserve">.PM1, .PM2, .PM3,  .PM4  -&gt;  São  fragmentos  de  uma  página gráfica (tam. folha ofício) gerada no famoso PAGE MAKER (MSX).  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>.CP1, .CP2, .CP3, .CP4 -&gt; Página gráfica compactada a partir do mesmo programa PAGE MAKER (MSX)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 xml:space="preserve">.TXT -&gt; Arquivo de textos gerados a partir de editores.  Voce pode ver o que está escrito digitando: TYPE (nome).TXT (no DOS). 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 xml:space="preserve">.OVR -&gt; Arquivo subordinado, geralmente aos .COM ou .EXE 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 xml:space="preserve">.PIC -&gt; Telas em screen8 do MSX 2.0 (256 cores, alta def.) 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.SC8 -&gt; Igual a .PIC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.SCC -&gt; Telas em screen12 do MSX2+ (19000 cores, alta def.)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</w:t>
      </w:r>
      <w:r>
        <w:rPr/>
        <w:t>Outras terminações podem ser dadas para os “subordinados” ou ao  programa  principal,  de  modo  que  estes  são  os  mais importantes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center"/>
        <w:rPr>
          <w:b/>
          <w:b/>
        </w:rPr>
      </w:pPr>
      <w:r>
        <w:rPr>
          <w:b/>
        </w:rPr>
        <w:t>NOMES DE ARQUIVOS ILEGAIS</w:t>
      </w:r>
    </w:p>
    <w:p>
      <w:pPr>
        <w:pStyle w:val="Textosimples"/>
        <w:jc w:val="both"/>
        <w:rPr>
          <w:b/>
          <w:b/>
        </w:rPr>
      </w:pPr>
      <w:r>
        <w:rPr>
          <w:b/>
        </w:rPr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 xml:space="preserve">Os seguintes nomes </w:t>
      </w:r>
      <w:r>
        <w:rPr>
          <w:b/>
          <w:u w:val="single"/>
        </w:rPr>
        <w:t>não deverão</w:t>
      </w:r>
      <w:r>
        <w:rPr/>
        <w:t xml:space="preserve"> ser usados em nomes de arquivos:</w:t>
      </w:r>
    </w:p>
    <w:p>
      <w:pPr>
        <w:pStyle w:val="Textosimples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/>
        <w:t>AUX. - Refere-se  a  uma  entrada  de  ou  saída  para  algum mecanismo auxiliar (tanto impressora como drive)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 xml:space="preserve">CON - Usado para referir-se a uma entrada do teclado ou  saída para console do terminal (vídeo).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>NUL  -  Usado  quando  não  se quer criar  um arquivo  particularmente, mas o comando requer um arquivo de  entrada ou saída.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/>
        <w:t>LST ou PRN - Para referir-se a impressora</w:t>
      </w:r>
    </w:p>
    <w:p>
      <w:pPr>
        <w:pStyle w:val="Textosimples"/>
        <w:rPr/>
      </w:pPr>
      <w:r>
        <w:rPr/>
      </w:r>
    </w:p>
    <w:p>
      <w:pPr>
        <w:pStyle w:val="Textosimples"/>
        <w:jc w:val="center"/>
        <w:rPr>
          <w:b/>
          <w:b/>
        </w:rPr>
      </w:pPr>
      <w:r>
        <w:rPr>
          <w:b/>
        </w:rPr>
        <w:t>COMANDOS MAIS USADOS NO SISTEMA DOS</w:t>
      </w:r>
    </w:p>
    <w:p>
      <w:pPr>
        <w:pStyle w:val="Textosimples"/>
        <w:jc w:val="center"/>
        <w:rPr>
          <w:b/>
          <w:b/>
        </w:rPr>
      </w:pPr>
      <w:r>
        <w:rPr>
          <w:b/>
        </w:rPr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>Estes comandos são executados imediatamente após sua digitação, consistem em: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BASIC              DIR             REM              DEL(ERASE)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COPY               FORMAT          REN(RENOMEAR)    PAUSE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DATE               MODE            TIME             VERIFY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>TYPE</w:t>
      </w:r>
    </w:p>
    <w:p>
      <w:pPr>
        <w:pStyle w:val="Textosimples"/>
        <w:rPr/>
      </w:pPr>
      <w:r>
        <w:rPr/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 xml:space="preserve">Qualquer arquivo com a terminação .COM ou .BAT é executável direto da Raiz do Sistema bastando digitar o  nome  do  arquivo, não necessitando digitar sua terminação. </w:t>
      </w:r>
    </w:p>
    <w:p>
      <w:pPr>
        <w:pStyle w:val="Textosimples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jc w:val="center"/>
        <w:rPr>
          <w:b/>
          <w:b/>
        </w:rPr>
      </w:pPr>
      <w:r>
        <w:rPr>
          <w:b/>
        </w:rPr>
        <w:t>ARQUIVOS BAT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>Estes  arquivos  são  chamados  de  arquivos bateria e se distingue dos outros através de sua terminação (.BAT)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 xml:space="preserve">Para criar um arquivo BAT basta estar na Raiz do diretório e  digitar COPY CON AUTOEXEC.BAT e teclar ENTER  e  aí digitar os  comandos que deseja. Ao terminar pressione as teclas &lt;CONTROL&gt; e &lt;Z&gt; simultaneamente para gravar, tecle ENTER e pronto. 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/>
        <w:t xml:space="preserve">EX.: A&gt; COPY CON AUTOEXEC.BAT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BASIC INICIO.BAS  (Vá p/ o BASIC e execute o INICIO.BAS)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^Z    (Tecle Control + Z e enter depois)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Ao ligar o computador c/ este disquete ele carregará sozinho o programa INICIO.BAS. Para isso o mesmo tem de estar gravado no mesmo disco.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jc w:val="center"/>
        <w:rPr>
          <w:b/>
          <w:b/>
        </w:rPr>
      </w:pPr>
      <w:r>
        <w:rPr>
          <w:b/>
        </w:rPr>
        <w:t>CARACTERES DE CONTROLE</w:t>
      </w:r>
    </w:p>
    <w:p>
      <w:pPr>
        <w:pStyle w:val="Textosimples"/>
        <w:jc w:val="center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/>
        <w:t>São teclas usadas  simultaneamente  com  a  tecla  &lt;CONTROL&gt; (teclando a letra enquanto segura a CTRL).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/>
        <w:t xml:space="preserve">CTRL + P  -  Transfere a informação do vídeo p/ impressora   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/>
        <w:t>CTRL + N  -  Cancela a transferência p/ impressora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/>
        <w:t>CTRL + C  -  Aborta comando corrente - cancela.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/>
        <w:t xml:space="preserve">CTRL + H  -  Remove o último caracter do comando e  o  apaga 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>no terminal de vídeo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 xml:space="preserve">CTRL + J  - Faz um fim de linha física, mas não esvazia a linha de comando. Use a tecla &lt;LINE  FEED&gt; para estender a  corrente linha além do limite físico de um terminal de vídeo..,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>CTRL + S  -  Suspende a saída de informação para o terminal de vídeo (d  pausa durante listagem). Aperte qualquer tecla para continuar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center"/>
        <w:rPr>
          <w:b/>
          <w:b/>
        </w:rPr>
      </w:pPr>
      <w:r>
        <w:rPr>
          <w:b/>
        </w:rPr>
        <w:t>GUIA DOS COMANDOS DO D.O.S.</w:t>
      </w:r>
    </w:p>
    <w:p>
      <w:pPr>
        <w:pStyle w:val="Textosimples"/>
        <w:jc w:val="both"/>
        <w:rPr>
          <w:b/>
          <w:b/>
        </w:rPr>
      </w:pPr>
      <w:r>
        <w:rPr>
          <w:b/>
        </w:rPr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>
          <w:b/>
        </w:rPr>
        <w:t>BASIC</w:t>
      </w:r>
      <w:r>
        <w:rPr/>
        <w:t xml:space="preserve"> - Vai para o basic residente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>
          <w:b/>
        </w:rPr>
        <w:t>COPY</w:t>
      </w:r>
      <w:r>
        <w:rPr/>
        <w:t xml:space="preserve">  - Copia arquivo(s) especificado(s)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>
          <w:b/>
        </w:rPr>
        <w:t>DATE</w:t>
      </w:r>
      <w:r>
        <w:rPr/>
        <w:t xml:space="preserve">  - Apresenta e permite corrigir a data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>
          <w:b/>
        </w:rPr>
        <w:t>DEL</w:t>
      </w:r>
      <w:r>
        <w:rPr/>
        <w:t xml:space="preserve">   - Apaga arquivo(s) especificado(s) (ERASE OU APAGUE)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EX.: DEL INICIO.BAS  (apaga o prog. INICIO.BAS)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>
          <w:b/>
        </w:rPr>
        <w:t>DIR</w:t>
      </w:r>
      <w:r>
        <w:rPr/>
        <w:t xml:space="preserve">   - Lista os arquivos existentes no disco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>
          <w:b/>
        </w:rPr>
        <w:t>FORMAT</w:t>
      </w:r>
      <w:r>
        <w:rPr/>
        <w:t xml:space="preserve"> - Formata o disco p/ receber arquivos (o que  estiver gravado no disco será destruído)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>
          <w:b/>
        </w:rPr>
        <w:t>MODE</w:t>
      </w:r>
      <w:r>
        <w:rPr/>
        <w:t xml:space="preserve">  - Seleciona o modo do terminal de vídeo (colunas)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>
          <w:b/>
        </w:rPr>
        <w:t>PAUSE</w:t>
      </w:r>
      <w:r>
        <w:rPr/>
        <w:t xml:space="preserve"> - Dá uma pausa em um arquivo bateria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>
          <w:b/>
        </w:rPr>
        <w:t>REM</w:t>
      </w:r>
      <w:r>
        <w:rPr/>
        <w:t xml:space="preserve">   - Mostra um comentário em um arquivo bateria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>
          <w:b/>
        </w:rPr>
        <w:t>REN</w:t>
      </w:r>
      <w:r>
        <w:rPr/>
        <w:t xml:space="preserve">   - Renomeia arquivos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>
          <w:b/>
        </w:rPr>
        <w:t>TIME</w:t>
      </w:r>
      <w:r>
        <w:rPr/>
        <w:t xml:space="preserve">  - Apresenta e corrige a hora  (se o comp. possuir relógio interno)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>
          <w:b/>
        </w:rPr>
        <w:t>TYPE</w:t>
      </w:r>
      <w:r>
        <w:rPr/>
        <w:t xml:space="preserve">  - Apresenta o conteúdo de um arquivo especificado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EX.: TYPE MANUAL.TXT (lista o que estiver escrito) </w:t>
      </w:r>
    </w:p>
    <w:p>
      <w:pPr>
        <w:pStyle w:val="Textosimples"/>
        <w:jc w:val="both"/>
        <w:rPr/>
      </w:pPr>
      <w:r>
        <w:rPr>
          <w:rFonts w:eastAsia="Courier New"/>
          <w:b/>
        </w:rPr>
        <w:t xml:space="preserve">     </w:t>
      </w:r>
      <w:r>
        <w:rPr>
          <w:b/>
        </w:rPr>
        <w:t>VERIFY</w:t>
      </w:r>
      <w:r>
        <w:rPr/>
        <w:t xml:space="preserve"> - Liga/Desliga modo de verificação de gravação 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>
          <w:b/>
        </w:rPr>
        <w:t>BASIC &lt;ESPECIF. DE ARQUIVO&gt;</w:t>
      </w:r>
      <w:r>
        <w:rPr/>
        <w:t xml:space="preserve">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 xml:space="preserve">Sai da Raiz do sistema e vai para o Basic  residente. Se houver arquivo especificado ele vai  p/  o  Basic  e  executa o programa automaticamente 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</w:t>
      </w:r>
      <w:r>
        <w:rPr/>
        <w:t xml:space="preserve">EX.: BASIC (vai para a linguagem basic)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   </w:t>
      </w:r>
      <w:r>
        <w:rPr/>
        <w:t xml:space="preserve">BASIC INICIO.BAS (vai p/ o basic e executa o prg.) 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>
          <w:b/>
        </w:rPr>
        <w:t xml:space="preserve">COPY &lt;ARQ. ESPECIF.&gt; B:&lt;ARQ ESPECIF.&gt;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 xml:space="preserve">Copia arquivos de um drive p/ outro ou de um disco para outro utilizando apenas 1 drive.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 xml:space="preserve">EX.: COPY *.BAS B: (copia qualquer arq. .BAS Para outro disco)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</w:t>
      </w:r>
      <w:r>
        <w:rPr/>
        <w:t>COPY AUTOEXEC.BAT B:(copie o prg. AUTOEXEC.BAT P/ B:)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 xml:space="preserve">Observe que se voce tiver apenas 1 drive,  surgirá  na  tela uma mensagem para troca dos discos que o  A:  significa o disco origem e o B: significa o destino pra onde vão os arquivos. 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</w:t>
      </w:r>
      <w:r>
        <w:rPr>
          <w:b/>
        </w:rPr>
        <w:t>DIR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>Lista o diretorio no DOS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>Com esse comando voce pode procurar arquivos em um disquete ou HD utilizando os WILD CARDs ou caracteres CORINGA (*,?)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>Voce tambem pode mudar a visualizacao se os arquivos não couberem todos na tela de forma bem simples: DIR /P (lista e para a cada pagina, continua se voce teclar qualquer tecla), DIR /W (lista os arquivos lado a lado)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 xml:space="preserve">Combinações tambem são aceitas: DIR /P /W (lista lado a lado e para se não couber na tela). DIR *.HTZ /W (lista todos com terminação HTZ lado a lado),   DIR *.HTZ /P (lista todos com terminação HTZ parando a cada rolagem). </w:t>
        <w:tab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</w:t>
      </w:r>
      <w:r>
        <w:rPr>
          <w:b/>
        </w:rPr>
        <w:t>REN &lt;antigonome&gt; &lt;novonome&gt;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>Renomeia arquivo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>EX.: REN MACOS.TXT MARCOS.TXT (muda de macos.txt para marcos.txt)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</w:t>
      </w:r>
      <w:r>
        <w:rPr>
          <w:b/>
        </w:rPr>
        <w:t xml:space="preserve">MODE&lt;LARG&gt;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 xml:space="preserve">Modifica a largura do vídeo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 xml:space="preserve">EX.: MODE 40 (indica o uso da tela c/ 40 colunas, letras  por linha)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>No 1.1 voce pode configurar para no maximo 40 colunas, a partir do do 2.0 até 80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>Este recurso é útil quando a TV tem uma imagem mais larga e voce não consegue ler o que está nos cantos.</w:t>
      </w:r>
    </w:p>
    <w:p>
      <w:pPr>
        <w:pStyle w:val="Textosimples"/>
        <w:jc w:val="both"/>
        <w:rPr>
          <w:b/>
          <w:b/>
        </w:rPr>
      </w:pPr>
      <w:r>
        <w:rPr>
          <w:b/>
        </w:rPr>
      </w:r>
    </w:p>
    <w:p>
      <w:pPr>
        <w:pStyle w:val="Textosimples"/>
        <w:jc w:val="both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PAUSE[COMENTÁRIO]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>Suspende a execução em um arquivo bateria. O comentário é opcional  e  entra  na  mesma linha do pause pois pode ser necessário transmitir ao usuário alguma coisa. É usado na criação de arquivos .BAT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>
          <w:b/>
        </w:rPr>
        <w:t xml:space="preserve">FORMAT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 xml:space="preserve">Este é o comando mais poderoso do DOS, NÃO O UTILIZE SE VOCE NÃO SOUBER COMO USÁ-LO, voce poderá destruir as  informações do disco. O comando FORMAT tem a finalidade de "preparar" o diskete para serem gravados programas, jogos e arquivos.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 xml:space="preserve">Para formatar um disco digite no DOS: </w:t>
      </w:r>
      <w:r>
        <w:rPr>
          <w:b/>
        </w:rPr>
        <w:t>FORMAT</w:t>
      </w:r>
      <w:r>
        <w:rPr/>
        <w:t xml:space="preserve"> e &lt;ENTER&gt;, será perguntado sobre qual acionador (drive) a formatar, se voce só tiver um drive, ponha o disco virgem, e selecione o "A".  quando tem-se mais de um acionador precisamos saber em qual deles  está  o disco a ser formatado (A, B ou C)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 xml:space="preserve">Outra coisa é saber qual a capacidade do drive, se  for  5 1/4 pode ser 360 ou 720K, sendo 3 1/2 é 720K todos com dupla face. São as opções 2 ou 4 respectivamente.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>
          <w:b/>
        </w:rPr>
        <w:t>ATENÇÃO</w:t>
      </w:r>
      <w:r>
        <w:rPr/>
        <w:t xml:space="preserve">: A nova interface CIEL apresenta somente  2  opções, escolha a opção 2. Esta interface somente reconhece drives 3  1/2, logo, se voce conectar um drive 5 1/4 não irá funcionar. 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center"/>
        <w:rPr/>
      </w:pPr>
      <w:r>
        <w:rPr>
          <w:b/>
        </w:rPr>
        <w:t xml:space="preserve">COMANDOS DO </w:t>
      </w:r>
      <w:r>
        <w:rPr>
          <w:b/>
          <w:i/>
          <w:u w:val="single"/>
        </w:rPr>
        <w:t>BASIC</w:t>
      </w:r>
      <w:r>
        <w:rPr>
          <w:b/>
        </w:rPr>
        <w:t xml:space="preserve"> DE DISCO</w:t>
      </w:r>
    </w:p>
    <w:p>
      <w:pPr>
        <w:pStyle w:val="Textosimples"/>
        <w:jc w:val="both"/>
        <w:rPr>
          <w:b/>
          <w:b/>
        </w:rPr>
      </w:pPr>
      <w:r>
        <w:rPr>
          <w:b/>
        </w:rPr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>Os comandos a seguir só funcionam no modo BASIC residente nos micros MSX. Embora possa-se usar outras linguagens (C, Turbo Pascal, Dbase, Assembly...) a  linguagem  de  programação BASIC está  dentro do micro independente de disquetes ou CDs.</w:t>
      </w:r>
    </w:p>
    <w:p>
      <w:pPr>
        <w:pStyle w:val="Textosimples"/>
        <w:jc w:val="both"/>
        <w:rPr/>
      </w:pPr>
      <w:r>
        <w:rPr/>
        <w:tab/>
        <w:t xml:space="preserve">Para ir ao BASIC, basta digitar no DOS: </w:t>
      </w:r>
      <w:r>
        <w:rPr>
          <w:b/>
        </w:rPr>
        <w:t>BASIC</w:t>
      </w:r>
      <w:r>
        <w:rPr/>
        <w:t xml:space="preserve"> e enter ou mesmo não colocar disquete ao ligar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</w:t>
      </w:r>
      <w:r>
        <w:rPr/>
        <w:t xml:space="preserve">Voce saberá que está no basic ao ver o prompt(indicador de ambiente) </w:t>
      </w:r>
      <w:r>
        <w:rPr>
          <w:b/>
          <w:u w:val="single"/>
        </w:rPr>
        <w:t>OK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</w:t>
      </w:r>
      <w:r>
        <w:rPr/>
        <w:t>Alguns comandos do basic para manipulação de arquivos: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</w:t>
      </w:r>
      <w:r>
        <w:rPr/>
        <w:t xml:space="preserve">BLOAD      DSKO              PUT          GET  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</w:t>
      </w:r>
      <w:r>
        <w:rPr/>
        <w:t xml:space="preserve">BSAVE      FIELD             RUN          INPUT#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</w:t>
      </w:r>
      <w:r>
        <w:rPr/>
        <w:t xml:space="preserve">CLOSE      FILES OU LFILES   SAVE         KILL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</w:t>
      </w:r>
      <w:r>
        <w:rPr/>
        <w:t xml:space="preserve">COPY       FORMAT            SYSTEM       LINE INPUT# 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</w:t>
      </w:r>
      <w:r>
        <w:rPr/>
        <w:t xml:space="preserve">LOAD         OPEN            VERIFY       MERGE 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</w:t>
      </w:r>
      <w:r>
        <w:rPr/>
        <w:t>MAXFILES     NAME            PRINT#       PRINT# USING  _FORMAT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>
          <w:b/>
        </w:rPr>
        <w:t>_FORMAT ou CALL FORMAT</w:t>
      </w:r>
    </w:p>
    <w:p>
      <w:pPr>
        <w:pStyle w:val="Textosimples"/>
        <w:jc w:val="both"/>
        <w:rPr/>
      </w:pPr>
      <w:r>
        <w:rPr/>
        <w:tab/>
        <w:t>Formata o disquete estando no BASIC. Será perguntado a unidade (A:, B: ou  C: ), em seguida o tipo que deverá ser 40 trilhas dupla face (5 1/4 dupla face) ou 80 trilhas dupla face (3 1/2 dupla face), tecle no número correspondente. Para usar disquetes 3 1/2 cubra com etiqueta o furo do lado direito (o oposto ao de gravação) para que o drive identifique o modo baixa densidade (720K).</w:t>
      </w:r>
    </w:p>
    <w:p>
      <w:pPr>
        <w:pStyle w:val="Textosimples"/>
        <w:jc w:val="both"/>
        <w:rPr/>
      </w:pPr>
      <w:r>
        <w:rPr/>
        <w:tab/>
        <w:t>A interface CIEL nova não aceita drives 5 1/4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COPY "A:(NOME ARQ.)" TO "B:(NOME ARQ)"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 xml:space="preserve">Copia através do Basic um arquivo de um disquete para o outro 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>
          <w:b/>
        </w:rPr>
        <w:t>FILES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 xml:space="preserve">O mesmo que DIR  Mostra o que tem no disco estando no BASIC 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>
          <w:b/>
        </w:rPr>
        <w:t>_SYSTEM</w:t>
      </w:r>
      <w:r>
        <w:rPr/>
        <w:t xml:space="preserve"> (ou </w:t>
      </w:r>
      <w:r>
        <w:rPr>
          <w:b/>
        </w:rPr>
        <w:t>CALL SYSTEM</w:t>
      </w:r>
      <w:r>
        <w:rPr/>
        <w:t>)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>Digite este comando quando desejar voltar p/ o DOS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>Caso voce tenha ligado o micro sem disquete ou HD de forma que o micro não entrou no modo DOS antes, então voce não poderá ir para ele. Dê reset e coloque um disco com DOS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>Mas, para tudo tem-se um jeito, digite no basic : POKE &amp;HF346,1 e dê enter, ao aparecer o "OK" tente novamente o _system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>
          <w:b/>
        </w:rPr>
        <w:t>RUN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 xml:space="preserve">Caso voce queira rodar um programa .BAS ou .LDR digite:     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>
          <w:b/>
        </w:rPr>
        <w:t>RUN "nomedoprograma.bas"</w:t>
      </w:r>
      <w:r>
        <w:rPr/>
        <w:t xml:space="preserve"> ou </w:t>
      </w:r>
      <w:r>
        <w:rPr>
          <w:b/>
        </w:rPr>
        <w:t>RUN "X:nomedoprograma.ext"</w:t>
      </w:r>
      <w:r>
        <w:rPr/>
        <w:t xml:space="preserve">  onde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</w:t>
      </w:r>
      <w:r>
        <w:rPr/>
        <w:t>X: é a letra da unidade de disco (A:, B:, C:...) e "ext" é a extensão do arquivo que pode ser .LDR, .ASC, .BAS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>
          <w:b/>
        </w:rPr>
        <w:t xml:space="preserve">BLOAD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 xml:space="preserve">Para rodar um programa .BIN ou .ASM digite: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>
          <w:b/>
        </w:rPr>
        <w:t>BLOAD "nomedoprograma.bin",R</w:t>
      </w:r>
      <w:r>
        <w:rPr/>
        <w:t xml:space="preserve"> ou "</w:t>
      </w:r>
      <w:r>
        <w:rPr>
          <w:b/>
        </w:rPr>
        <w:t>X:nomedoprograma.bin",R</w:t>
      </w:r>
      <w:r>
        <w:rPr/>
        <w:t xml:space="preserve"> onde X: é a letra da unidade de disco (A:, B:, C:...)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 xml:space="preserve">Caso não funcione dê um DIR (FILES no basic) e veja se não tem um programa com mesmo nome sendo .BAS ou um outro .BIN "mestre" (responsável pela execução dos outros). 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>
          <w:b/>
        </w:rPr>
        <w:t>SAVE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>Voce digitou um PROGRAMA na linguagem basic e deseja gravá-lo no disco, digite: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>
          <w:b/>
        </w:rPr>
        <w:t>SAVE "nomedoprograma.BAS"</w:t>
      </w:r>
      <w:r>
        <w:rPr/>
        <w:t xml:space="preserve"> ou </w:t>
      </w:r>
      <w:r>
        <w:rPr>
          <w:b/>
        </w:rPr>
        <w:t>SAVE "X:nomedoprograma.BAS"</w:t>
      </w:r>
      <w:r>
        <w:rPr/>
        <w:t xml:space="preserve"> onde X: é a letra da unidade de disco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>Lembre-se, se o nome que voce está dando já existe ele gravará em cima do que está no disco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>Experimente este programa, digite-o e no final de cada linha (</w:t>
      </w:r>
      <w:r>
        <w:rPr>
          <w:b/>
        </w:rPr>
        <w:t>10,20,30,40</w:t>
      </w:r>
      <w:r>
        <w:rPr/>
        <w:t xml:space="preserve">) tecle ENTER, no final digite </w:t>
      </w:r>
      <w:r>
        <w:rPr>
          <w:b/>
        </w:rPr>
        <w:t>RUN</w:t>
      </w:r>
      <w:r>
        <w:rPr/>
        <w:t xml:space="preserve"> ou tecle </w:t>
      </w:r>
      <w:r>
        <w:rPr>
          <w:b/>
        </w:rPr>
        <w:t xml:space="preserve">F5 </w:t>
      </w:r>
      <w:r>
        <w:rPr/>
        <w:t>(na parte de cima à esquerda do teclado):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>
          <w:b/>
          <w:b/>
          <w:sz w:val="24"/>
        </w:rPr>
      </w:pPr>
      <w:r>
        <w:rPr>
          <w:b/>
          <w:sz w:val="24"/>
        </w:rPr>
        <w:t xml:space="preserve">10 </w:t>
      </w:r>
      <w:r>
        <w:rPr>
          <w:sz w:val="24"/>
        </w:rPr>
        <w:t>C=C+1:IF C&gt;15THENC=1</w:t>
      </w:r>
    </w:p>
    <w:p>
      <w:pPr>
        <w:pStyle w:val="Textosimples"/>
        <w:jc w:val="both"/>
        <w:rPr>
          <w:b/>
          <w:b/>
          <w:sz w:val="24"/>
        </w:rPr>
      </w:pPr>
      <w:r>
        <w:rPr>
          <w:b/>
          <w:sz w:val="24"/>
        </w:rPr>
        <w:t xml:space="preserve">20 </w:t>
      </w:r>
      <w:r>
        <w:rPr>
          <w:sz w:val="24"/>
        </w:rPr>
        <w:t>IFC=8THENF=0ELSEF=8</w:t>
      </w:r>
    </w:p>
    <w:p>
      <w:pPr>
        <w:pStyle w:val="Textosimples"/>
        <w:rPr/>
      </w:pPr>
      <w:r>
        <w:rPr>
          <w:b/>
          <w:sz w:val="24"/>
        </w:rPr>
        <w:t xml:space="preserve">30 </w:t>
      </w:r>
      <w:r>
        <w:rPr>
          <w:sz w:val="24"/>
        </w:rPr>
        <w:t>COLORC,F,8:SCREEN2:FORA=0TO6.28STEP.1:PSET (128+50*COS(A),85+20*SIN(A)):DRAW"nu50nf50nd50ng50": NEXTA:CIRCLE(128,34),50,C,,,.4:CIRCLE(128,135),50,C,,,.4:CIRCLE(128,85),50,C,,,.4:CIRCLE(77,135),50,C,,,.4:CIRCLE(178,135),50,C,,,.4</w:t>
      </w:r>
    </w:p>
    <w:p>
      <w:pPr>
        <w:pStyle w:val="Textosimples"/>
        <w:rPr/>
      </w:pPr>
      <w:r>
        <w:rPr>
          <w:b/>
          <w:sz w:val="24"/>
        </w:rPr>
        <w:t xml:space="preserve">40 </w:t>
      </w:r>
      <w:r>
        <w:rPr>
          <w:sz w:val="24"/>
        </w:rPr>
        <w:t>OPEN"GRP:"AS#1:PSET(90,180),15:PRINT#1,"DRAWLIPSE":FORX=1 TO1000:NEXTX:CLOSE#1:GOTO10</w:t>
      </w:r>
    </w:p>
    <w:p>
      <w:pPr>
        <w:pStyle w:val="Textosimples"/>
        <w:jc w:val="both"/>
        <w:rPr>
          <w:sz w:val="24"/>
        </w:rPr>
      </w:pPr>
      <w:r>
        <w:rPr>
          <w:sz w:val="24"/>
        </w:rPr>
      </w:r>
    </w:p>
    <w:p>
      <w:pPr>
        <w:pStyle w:val="Textosimples"/>
        <w:jc w:val="both"/>
        <w:rPr>
          <w:sz w:val="24"/>
        </w:rPr>
      </w:pPr>
      <w:r>
        <w:rPr>
          <w:sz w:val="24"/>
        </w:rPr>
        <w:t>RUN</w:t>
      </w:r>
    </w:p>
    <w:p>
      <w:pPr>
        <w:pStyle w:val="Textosimples"/>
        <w:jc w:val="both"/>
        <w:rPr>
          <w:sz w:val="24"/>
        </w:rPr>
      </w:pPr>
      <w:r>
        <w:rPr>
          <w:sz w:val="24"/>
        </w:rPr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 xml:space="preserve">Experimente mudar o nome DRAWLIPSE para seu nome, use a tecla INSERT na acima do teclado. Coloque o cursor (quadradinho) no início da palavra e digite. Para apagar a palavra "DRAWLIPSE" que está na frente, vá teclando DELETE (acima no teclado), não apague as aspas. Tecle ENTER e pronto, rode o programa (RUN ou F5). Para parar a animação, tecle </w:t>
      </w:r>
      <w:r>
        <w:rPr>
          <w:b/>
        </w:rPr>
        <w:t>CONTROL+STOP</w:t>
      </w:r>
      <w:r>
        <w:rPr/>
        <w:t xml:space="preserve"> ao mesmo tempo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 xml:space="preserve">Se voce quiser ver a listagem do que voce digitou, digite </w:t>
      </w:r>
      <w:r>
        <w:rPr>
          <w:b/>
        </w:rPr>
        <w:t xml:space="preserve">LIST </w:t>
      </w:r>
      <w:r>
        <w:rPr/>
        <w:t>e ENTER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 xml:space="preserve">Para gravar seu programinha, basta digitar: </w:t>
      </w:r>
      <w:r>
        <w:rPr>
          <w:b/>
        </w:rPr>
        <w:t>SAVE"DESENHO.BAS"</w:t>
      </w:r>
      <w:r>
        <w:rPr/>
        <w:t xml:space="preserve"> e ENTER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>Se aparecer a mensagem "ERRO DE SINTAXE NA LINHA X", use o comando LIST e confira a digitação na linha indicada, confira tudo, desde os pontos, virgulas, aspas, parênteses, a letra O e numero 0 (não pode trocar)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center"/>
        <w:rPr>
          <w:b/>
          <w:b/>
        </w:rPr>
      </w:pPr>
      <w:r>
        <w:rPr>
          <w:b/>
        </w:rPr>
        <w:t>FUNÇÕES</w:t>
      </w:r>
    </w:p>
    <w:p>
      <w:pPr>
        <w:pStyle w:val="Textosimples"/>
        <w:jc w:val="both"/>
        <w:rPr>
          <w:b/>
          <w:b/>
        </w:rPr>
      </w:pPr>
      <w:r>
        <w:rPr>
          <w:b/>
        </w:rPr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 xml:space="preserve">CVI, CVS, CVD      EOF             LOF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 xml:space="preserve">DSKF               INPUT$          MKI$, MKS$, MKD$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 xml:space="preserve">DSKI$              LOC             VARPTR  </w:t>
      </w:r>
    </w:p>
    <w:p>
      <w:pPr>
        <w:pStyle w:val="Textosimples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>
          <w:b/>
        </w:rPr>
        <w:t xml:space="preserve">DSKF(NUM DRIVE)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 xml:space="preserve">Verifica a área livre do disco especificada em Kbytes. 0 é o drive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</w:t>
      </w:r>
      <w:r>
        <w:rPr/>
        <w:t>titular, 1 é o drive A, 2 é o drive B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 xml:space="preserve">EX.: Se você deseja saber quanto espaço você  tem  em  disco,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</w:t>
      </w:r>
      <w:r>
        <w:rPr/>
        <w:t xml:space="preserve">estando no basic digite: </w:t>
      </w:r>
      <w:r>
        <w:rPr>
          <w:b/>
        </w:rPr>
        <w:t>PRINT DSKF(0)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center"/>
        <w:rPr>
          <w:b/>
          <w:b/>
        </w:rPr>
      </w:pPr>
      <w:r>
        <w:rPr>
          <w:b/>
        </w:rPr>
        <w:t>ALGUMAS MENSAGENS DE ERRO</w:t>
      </w:r>
    </w:p>
    <w:p>
      <w:pPr>
        <w:pStyle w:val="Textosimples"/>
        <w:jc w:val="both"/>
        <w:rPr>
          <w:b/>
          <w:b/>
        </w:rPr>
      </w:pPr>
      <w:r>
        <w:rPr>
          <w:b/>
        </w:rPr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</w:t>
      </w:r>
      <w:r>
        <w:rPr/>
        <w:t>MENSAGEM                 DESCRIÇÃO DO ERRO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>
          <w:rFonts w:eastAsia="Courier New"/>
        </w:rPr>
        <w:t xml:space="preserve"> </w:t>
      </w:r>
      <w:r>
        <w:rPr/>
        <w:t xml:space="preserve">DISCO CHEIO               Todo o espaço em disco  está   ocupado.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</w:t>
      </w:r>
      <w:r>
        <w:rPr/>
        <w:t xml:space="preserve">(DISK FULL)            Ocorre quando tenta-se gravar mais alguma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              </w:t>
      </w:r>
      <w:r>
        <w:rPr/>
        <w:t>coisa no disquete e este não cabe mais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>
          <w:rFonts w:eastAsia="Courier New"/>
        </w:rPr>
        <w:t xml:space="preserve"> </w:t>
      </w:r>
      <w:r>
        <w:rPr/>
        <w:t xml:space="preserve">DISCO PROTEGIDO           Ocorre quando se deseja gravar  em  um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</w:t>
      </w:r>
      <w:r>
        <w:rPr/>
        <w:t>(DISK WRITE            disquete protegido (c/ etiqueta de proteção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</w:t>
      </w:r>
      <w:r>
        <w:rPr/>
        <w:t>PROTECTED)            no 5 1/4 ou com a chavinha aberta do 3 1/2)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>
          <w:rFonts w:eastAsia="Courier New"/>
        </w:rPr>
        <w:t xml:space="preserve"> </w:t>
      </w:r>
      <w:r>
        <w:rPr/>
        <w:t xml:space="preserve">ERRO DE E/S               Quando o drive  não  consegue ler o </w:t>
      </w:r>
    </w:p>
    <w:p>
      <w:pPr>
        <w:pStyle w:val="Textosimples"/>
        <w:jc w:val="both"/>
        <w:rPr/>
      </w:pPr>
      <w:r>
        <w:rPr/>
        <w:t xml:space="preserve">(DISK I/O ERROR)        disquete. O disquete pode estar danificado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              </w:t>
      </w:r>
      <w:r>
        <w:rPr/>
        <w:t>ou o drive está  com as cabeças sujas (neste</w:t>
      </w:r>
    </w:p>
    <w:p>
      <w:pPr>
        <w:pStyle w:val="Textosimples"/>
        <w:rPr/>
      </w:pPr>
      <w:r>
        <w:rPr>
          <w:rFonts w:eastAsia="Courier New"/>
        </w:rPr>
        <w:t xml:space="preserve">                        </w:t>
      </w:r>
      <w:r>
        <w:rPr/>
        <w:t xml:space="preserve">caso utilize </w:t>
      </w:r>
      <w:r>
        <w:rPr>
          <w:b/>
        </w:rPr>
        <w:t>kit de limpeza</w:t>
      </w:r>
      <w:r>
        <w:rPr/>
        <w:t xml:space="preserve"> que pode ser </w:t>
      </w:r>
    </w:p>
    <w:p>
      <w:pPr>
        <w:pStyle w:val="Textosimples"/>
        <w:rPr/>
      </w:pPr>
      <w:r>
        <w:rPr>
          <w:rFonts w:eastAsia="Courier New"/>
        </w:rPr>
        <w:t xml:space="preserve">                        </w:t>
      </w:r>
      <w:r>
        <w:rPr/>
        <w:t xml:space="preserve">comprado em qualquer loja de informática) 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DISK OFF LINE             Disco fora de linha, significa que o disquete</w:t>
      </w:r>
    </w:p>
    <w:p>
      <w:pPr>
        <w:pStyle w:val="Textosimples"/>
        <w:jc w:val="center"/>
        <w:rPr>
          <w:b/>
          <w:b/>
        </w:rPr>
      </w:pPr>
      <w:r>
        <w:rPr>
          <w:rFonts w:eastAsia="Courier New"/>
        </w:rPr>
        <w:t xml:space="preserve">                </w:t>
      </w:r>
      <w:r>
        <w:rPr/>
        <w:t>não está sendo identificado ou drive desligado.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</w:t>
      </w:r>
      <w:r>
        <w:rPr/>
        <w:t>Fique atento a mensagem mostrada, ela será muito útil na solução do problema.</w:t>
      </w:r>
    </w:p>
    <w:p>
      <w:pPr>
        <w:pStyle w:val="Textosimples"/>
        <w:jc w:val="both"/>
        <w:rPr/>
      </w:pPr>
      <w:r>
        <w:rPr/>
        <w:t>Observe a sequencia para detectar o problema, ligue o micro:</w:t>
      </w:r>
    </w:p>
    <w:p>
      <w:pPr>
        <w:pStyle w:val="Textosimples"/>
        <w:jc w:val="both"/>
        <w:rPr/>
      </w:pPr>
      <w:r>
        <w:rPr/>
        <w:t xml:space="preserve">1 - surge na tela a identificação do equipamento(marca, versão...)    -&gt; </w:t>
      </w:r>
      <w:r>
        <w:rPr>
          <w:b/>
        </w:rPr>
        <w:t>CPU OK</w:t>
      </w:r>
    </w:p>
    <w:p>
      <w:pPr>
        <w:pStyle w:val="Textosimples"/>
        <w:jc w:val="both"/>
        <w:rPr/>
      </w:pPr>
      <w:r>
        <w:rPr/>
        <w:t xml:space="preserve">2 - Com volume alto, ouve-se um beep, o led do drive pisca      -&gt; </w:t>
      </w:r>
      <w:r>
        <w:rPr>
          <w:b/>
        </w:rPr>
        <w:t>interface OK</w:t>
      </w:r>
      <w:r>
        <w:rPr/>
        <w:t xml:space="preserve"> </w:t>
      </w:r>
    </w:p>
    <w:p>
      <w:pPr>
        <w:pStyle w:val="Textosimples"/>
        <w:rPr/>
      </w:pPr>
      <w:r>
        <w:rPr/>
        <w:t xml:space="preserve">3 - O led do drive acende por uns segundos -&gt; </w:t>
      </w:r>
      <w:r>
        <w:rPr>
          <w:b/>
        </w:rPr>
        <w:t>Drive conectado e configuração OK</w:t>
      </w:r>
    </w:p>
    <w:p>
      <w:pPr>
        <w:pStyle w:val="Textosimples"/>
        <w:rPr/>
      </w:pPr>
      <w:r>
        <w:rPr/>
        <w:t>4 - Com disquete dentro do drive podem acontecer: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4a- Disco com DOS: Exibe um cabeçalho com a versão DOS e pede a data      -&gt; </w:t>
      </w:r>
      <w:r>
        <w:rPr>
          <w:b/>
        </w:rPr>
        <w:t>OK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4b- Disco com DOS e AUTOEXEC.BAT: Exibe cabeçalho DOS e roda o soft       -&gt; </w:t>
      </w:r>
      <w:r>
        <w:rPr>
          <w:b/>
        </w:rPr>
        <w:t>OK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 xml:space="preserve">4c- Disco sem DOS com AUTOEXEC.BAS: Exibe cabeçalho BASIC e roda soft     -&gt; </w:t>
      </w:r>
      <w:r>
        <w:rPr>
          <w:b/>
        </w:rPr>
        <w:t>OK</w:t>
      </w:r>
    </w:p>
    <w:p>
      <w:pPr>
        <w:pStyle w:val="Textosimples"/>
        <w:rPr/>
      </w:pPr>
      <w:r>
        <w:rPr>
          <w:rFonts w:eastAsia="Courier New"/>
        </w:rPr>
        <w:t xml:space="preserve"> </w:t>
      </w:r>
      <w:r>
        <w:rPr/>
        <w:t>4d- Disco virgem ou sem AUTOEXEC.BAS: Pede data e após o ENTER cai no BASIC-&gt;</w:t>
      </w:r>
      <w:r>
        <w:rPr>
          <w:b/>
        </w:rPr>
        <w:t>OK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>Quando o problema está no ítem 4, na maioria dos casos seu problema está na limpeza do drive. Um drive sujo pode ocasionar arranhados no disco e inutilizá-lo como também gerar uma gravação com falhas danificando o conteúdo da FAT (onde se encontra dados dos arquivos). Abra a janelinha do disco e veja se existe algum arranhado, se tiver é hora de re-gravar em disquete novo e limpar o drive.</w:t>
      </w:r>
    </w:p>
    <w:p>
      <w:pPr>
        <w:pStyle w:val="Textosimples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jc w:val="center"/>
        <w:rPr>
          <w:b/>
          <w:b/>
          <w:sz w:val="24"/>
        </w:rPr>
      </w:pPr>
      <w:r>
        <w:rPr>
          <w:b/>
          <w:sz w:val="24"/>
        </w:rPr>
        <w:t>ALGUMAS LOJAS OU GRUPOS ESPECIALIZADOS EM MSX</w:t>
      </w:r>
    </w:p>
    <w:p>
      <w:pPr>
        <w:pStyle w:val="Textosimples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 xml:space="preserve">COBRA SOFT - 0xx 11 819-1068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R. Chady Muradi, 81, Jaguaré, São Paulo-SP 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CEP:05351-050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Email: </w:t>
      </w:r>
      <w:hyperlink r:id="rId3">
        <w:r>
          <w:rPr>
            <w:rStyle w:val="InternetLink"/>
          </w:rPr>
          <w:t>cobra@mandic.com.br</w:t>
        </w:r>
      </w:hyperlink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 xml:space="preserve">AUREO CONFORTINI - 0xx 11 293-9964 (prog. e periféricos)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 xml:space="preserve">CIEL - 0xx 18 558-1156 (venda de periféricos, micros)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CAIXA POSTAL - 1, SAGRES-SP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CEP:17710-000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Email: </w:t>
      </w:r>
      <w:hyperlink r:id="rId4">
        <w:r>
          <w:rPr>
            <w:rStyle w:val="InternetLink"/>
          </w:rPr>
          <w:t>ademir@carchano.com.br</w:t>
        </w:r>
      </w:hyperlink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 xml:space="preserve">SR. BYTE &amp; CIA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R. Cap. Urias Batista de Avelar, 2950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Bairro Chico Júlio- Franca - SP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</w:t>
      </w:r>
      <w:r>
        <w:rPr/>
        <w:t>CEP:14405-217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Email: </w:t>
      </w:r>
      <w:hyperlink r:id="rId5">
        <w:r>
          <w:rPr>
            <w:rStyle w:val="InternetLink"/>
          </w:rPr>
          <w:t>sbcmsx@netsitemail.com.br</w:t>
        </w:r>
      </w:hyperlink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 xml:space="preserve">MSX CORE CLUB - 0xx 14 372-4424 (INFORME MSX-MIX)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Av. Dr. Ciro de Melo Camarina, 895, Centro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Sta Cruz do Rio Pardo - SP 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CEP:18900-000 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 xml:space="preserve">MSX NATAL - 0xx 84 231-0782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R. Joana D'arc, 1764, Candelária, Natal-RN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CEP:59065-620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email: </w:t>
      </w:r>
      <w:hyperlink r:id="rId6">
        <w:r>
          <w:rPr>
            <w:rStyle w:val="InternetLink"/>
          </w:rPr>
          <w:t>valerio@eol.com.br</w:t>
        </w:r>
      </w:hyperlink>
      <w:r>
        <w:rPr/>
        <w:t xml:space="preserve"> , página: http://www.dhnet.org.br/w3/msx/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(Manutenção, instrução, vendas)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>MSX Brasiliam Team - (091)228-2874 (Progr., rev. HNOSTAR, periféricos)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Travessa Mauriti, 2273 - Marco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CEP: 66093-180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</w:t>
      </w:r>
      <w:r>
        <w:rPr/>
        <w:t>http://www.geocities.com/~msxworld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E-mail: </w:t>
      </w:r>
      <w:hyperlink r:id="rId7">
        <w:r>
          <w:rPr>
            <w:rStyle w:val="InternetLink"/>
            <w:color w:val="0000FF"/>
            <w:u w:val="single"/>
          </w:rPr>
          <w:t>mbt@amazon.com.br</w:t>
        </w:r>
      </w:hyperlink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>GELSOFT INFORMÁTICA - (034)332-5606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R. Marquez do Paraná, 101, Estados Unidos, Uberaba-MG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CEP:38015-170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 xml:space="preserve">ZILOGIC MSX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Sqs 112 Bl-1, apto 204, Brasília - DF 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CEP: 70375-090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 xml:space="preserve">PHOENIX CLUB  - (047)325-1264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CAIXA POSTAL 932, Blumenau - SC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CEP:89010-971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 xml:space="preserve">MSX INOVAÇÃO - MSX FORCE 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R. Ametista, 76, Coelho da Rocha, São João de Meriti-RJ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CEP:25550-460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 xml:space="preserve">MSXAVANT - 021(35)235-1471 - (programas empresas, modem Ext.)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R. Manoel Borba Gato, 450, Pq Bandeirantes - Anderson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Tres Corações-MG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CEP:37410-000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 xml:space="preserve">MR. BIT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Av. Almirante Alexandrino, 660/104, Rio de Janeiro-RJ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CEP: 20241-261 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 xml:space="preserve">CHIPS ELETRÔNICA (CIs p/ MSX) - 0xx 11 222-7011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 xml:space="preserve">ABBA COMP. E SIST. 0xx 21 552-4581 - Restauração de teclado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</w:t>
      </w:r>
      <w:r>
        <w:rPr/>
        <w:t>Na internet voce poderá encontrar esses links na página: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</w:t>
      </w:r>
      <w:r>
        <w:rPr>
          <w:b/>
        </w:rPr>
        <w:t xml:space="preserve">http://www.dhnet.org.br/w3/msx/link.htm </w:t>
      </w:r>
    </w:p>
    <w:p>
      <w:pPr>
        <w:pStyle w:val="Textosimples"/>
        <w:jc w:val="both"/>
        <w:rPr>
          <w:b/>
          <w:b/>
        </w:rPr>
      </w:pPr>
      <w:r>
        <w:rPr>
          <w:b/>
        </w:rPr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center"/>
        <w:rPr>
          <w:b/>
          <w:b/>
          <w:sz w:val="24"/>
        </w:rPr>
      </w:pPr>
      <w:r>
        <w:rPr>
          <w:b/>
          <w:sz w:val="24"/>
        </w:rPr>
        <w:t>TELEINFORMÁTICA</w:t>
      </w:r>
    </w:p>
    <w:p>
      <w:pPr>
        <w:pStyle w:val="Textosimples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</w:t>
      </w:r>
      <w:r>
        <w:rPr/>
        <w:t xml:space="preserve">Com o  uso do  MODEM é possível acessar as  chamadas  BBS(espécie de "internet  local"),  locais onde atualiza-se, trocam-se programas e idéias entre outras  coisas.  Voce  também  pode acessar os vídeos-texto em vários estados brasileiros para conversar, trocar idéias, se informar sobre  cotação de dólar, anúncios, namorar, etc. . Uma vantagem de acessar  os  VTX(vídeo texto) é que não  é  cobrado  DDD!,  ou  seja  você  só paga  a  ligação!. No PC pode-se usar o programa VTX ou NEWVIEW,  no  MSX  só precisa do MODEM, é PLUG AND PLAY e tem programa residente.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</w:t>
      </w:r>
      <w:r>
        <w:rPr/>
        <w:t>Se voce está  usando modem externo USROBOTICS ou outro no  seu MSX, poderá adquirir o novo soft de acesso  ao  vídeo texto com recursos de gravação de telas, leitura e resposta off-line, além de aproveitar os  recursos  gráficos  do MSX-2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center"/>
        <w:rPr>
          <w:b/>
          <w:b/>
        </w:rPr>
      </w:pPr>
      <w:r>
        <w:rPr>
          <w:b/>
        </w:rPr>
        <w:t>VÍDEO TEXTO</w:t>
      </w:r>
    </w:p>
    <w:p>
      <w:pPr>
        <w:pStyle w:val="Textosimples"/>
        <w:jc w:val="center"/>
        <w:rPr>
          <w:b/>
          <w:b/>
        </w:rPr>
      </w:pPr>
      <w:r>
        <w:rPr>
          <w:b/>
        </w:rPr>
      </w:r>
    </w:p>
    <w:p>
      <w:pPr>
        <w:pStyle w:val="Textosimples"/>
        <w:jc w:val="both"/>
        <w:rPr/>
      </w:pPr>
      <w:r>
        <w:rPr/>
        <w:tab/>
        <w:t>Não se tem certeza do que vai acontecer com esse serviço com as privatizações mas se for extinto fará bastante falta pois com ele voce não precisa assinar nada, e é livre pra acessar quando quiser. A bem pouco tempo tinha-se uma grande gama de serviços como o 0xx 11 1481 com bate papos noticias dos principais jornais brasileiros, horoscopo, turismo e tudo mais, hoje desligado.</w:t>
      </w:r>
    </w:p>
    <w:p>
      <w:pPr>
        <w:pStyle w:val="Textosimples"/>
        <w:ind w:firstLine="708"/>
        <w:jc w:val="both"/>
        <w:rPr/>
      </w:pPr>
      <w:r>
        <w:rPr/>
        <w:t xml:space="preserve">0xx 11 1482 - Anuncios, assuntos legais, bolsas, economia, proteção ao crédito, recursos humanos, acesso a outros  estados, telecomunicações, utilidade pública, videomensagem, o que há de novo, serv. fechado(assinatura), Rede Globo, etc. 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center"/>
        <w:rPr>
          <w:b/>
          <w:b/>
          <w:sz w:val="24"/>
        </w:rPr>
      </w:pPr>
      <w:r>
        <w:rPr>
          <w:b/>
          <w:sz w:val="24"/>
        </w:rPr>
        <w:t>INTERNET</w:t>
      </w:r>
    </w:p>
    <w:p>
      <w:pPr>
        <w:pStyle w:val="Textosimples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jc w:val="both"/>
        <w:rPr/>
      </w:pPr>
      <w:r>
        <w:rPr/>
        <w:tab/>
        <w:t xml:space="preserve">O acesso a internet grafica está pendente para a plataforma MSX mas  durante a edição deste documento foi lançado por um brasileiro da Lista de discussão na internet MSXBR-L pelo Ricardo Bittencourt da USP o primeiro browser gráfico sendo esta versão para rodar a partir de MSX-1 e com a curiosidade de não necessitar de nenhum up-grade, apenas a interface e drive. Pode-se navegar em paginas da internet, com fotos, pré-gravadas em um disquete usando apenas </w:t>
      </w:r>
      <w:r>
        <w:rPr>
          <w:b/>
        </w:rPr>
        <w:t>MSX-1</w:t>
      </w:r>
      <w:r>
        <w:rPr/>
        <w:t xml:space="preserve">, </w:t>
      </w:r>
      <w:r>
        <w:rPr>
          <w:b/>
        </w:rPr>
        <w:t>Interface</w:t>
      </w:r>
      <w:r>
        <w:rPr/>
        <w:t xml:space="preserve"> e um </w:t>
      </w:r>
      <w:r>
        <w:rPr>
          <w:b/>
        </w:rPr>
        <w:t>drive 3 1/2</w:t>
      </w:r>
      <w:r>
        <w:rPr/>
        <w:t>.</w:t>
      </w:r>
    </w:p>
    <w:p>
      <w:pPr>
        <w:pStyle w:val="Textosimples"/>
        <w:jc w:val="both"/>
        <w:rPr/>
      </w:pPr>
      <w:r>
        <w:rPr/>
        <w:tab/>
        <w:t xml:space="preserve">A razão desta demora para conexão está em um protocolo de comunicação chamado </w:t>
      </w:r>
      <w:r>
        <w:rPr>
          <w:b/>
        </w:rPr>
        <w:t>TCP-IP</w:t>
      </w:r>
      <w:r>
        <w:rPr/>
        <w:t>, um protocolo que envolve complexos formatos de compressão que poucas pessoas no mundo dominam a programação. Um grupo na Europa chamado Trunks é um dos que encabeçam essa pequena lista de programadores que estão na pesquisa e desenvolvimento para a plataforma MSX.</w:t>
      </w:r>
    </w:p>
    <w:p>
      <w:pPr>
        <w:pStyle w:val="Textosimples"/>
        <w:jc w:val="both"/>
        <w:rPr/>
      </w:pPr>
      <w:r>
        <w:rPr/>
        <w:tab/>
        <w:t>Também está em desenvolvimento uma placa aceleradora 32bits para para descompressão JPG, GIF em tempo real para visualizacao rapida de imagens na internet. Foi lancada no Brasil a placa Z180 com esta finalidade na MSX Jau 99, em Jau-SP, muito embora seja flexivel a outras aplicações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center"/>
        <w:rPr>
          <w:b/>
          <w:b/>
          <w:sz w:val="24"/>
        </w:rPr>
      </w:pPr>
      <w:r>
        <w:rPr>
          <w:b/>
          <w:sz w:val="24"/>
        </w:rPr>
        <w:t>FINALIZANDO</w:t>
      </w:r>
    </w:p>
    <w:p>
      <w:pPr>
        <w:pStyle w:val="Textosimples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jc w:val="both"/>
        <w:rPr/>
      </w:pPr>
      <w:r>
        <w:rPr/>
        <w:tab/>
        <w:t>O homem disponibilizou varias tecnologias para os mais diversos usos cabendo a camada de usuarios ou desenvolvedores aplicarem corretamente para que não ocorra disperdicios de maquina e recursos, consequentemente de dinheiro, sem contar que assim evita-se o acúmulo de produtos não biodegradáveis na natureza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</w:t>
      </w:r>
      <w:r>
        <w:rPr/>
        <w:t>Espero que esta tenha lhe fornecido as informações que você desejava saber sobre o MSX e que não foge também ao usuário de outros computadores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M SABER QUE ERA IMPOSSÍVEL FOI LÁ E FEZ.</w:t>
      </w:r>
    </w:p>
    <w:p>
      <w:pPr>
        <w:pStyle w:val="Textosimples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NCA DIGA O QUE SEU COMPUTADOR FAZ MAS SIM O QUE VOCE FAZ COM ELE</w:t>
      </w:r>
    </w:p>
    <w:p>
      <w:pPr>
        <w:pStyle w:val="Textosimples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mples"/>
        <w:jc w:val="both"/>
        <w:rPr>
          <w:sz w:val="16"/>
        </w:rPr>
      </w:pPr>
      <w:r>
        <w:rPr>
          <w:sz w:val="16"/>
        </w:rPr>
        <w:t>Este documento está disponível para download com o nome "bddisco.zip" na página:</w:t>
      </w:r>
    </w:p>
    <w:p>
      <w:pPr>
        <w:pStyle w:val="Textosimples"/>
        <w:jc w:val="both"/>
        <w:rPr>
          <w:sz w:val="16"/>
        </w:rPr>
      </w:pPr>
      <w:r>
        <w:rPr>
          <w:sz w:val="16"/>
        </w:rPr>
        <w:t>http://skyscraper.fortunecity.com/klamath/892/ftps.htm</w:t>
      </w:r>
    </w:p>
    <w:sectPr>
      <w:footerReference w:type="default" r:id="rId8"/>
      <w:footerReference w:type="first" r:id="rId9"/>
      <w:type w:val="nextPage"/>
      <w:pgSz w:w="12240" w:h="15840"/>
      <w:pgMar w:left="1319" w:right="1319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Black">
    <w:charset w:val="01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mmarcadores2">
    <w:name w:val="Com marcadores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Endereoabreviadodoremetente">
    <w:name w:val="Endereço abreviado do remetente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Linha">
    <w:name w:val="PP Linha"/>
    <w:basedOn w:val="Signatur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bra@mandic.com.br" TargetMode="External"/><Relationship Id="rId4" Type="http://schemas.openxmlformats.org/officeDocument/2006/relationships/hyperlink" Target="mailto:ademir@carchano.com.br" TargetMode="External"/><Relationship Id="rId5" Type="http://schemas.openxmlformats.org/officeDocument/2006/relationships/hyperlink" Target="mailto:sbcmsx@netsitemail.com.br" TargetMode="External"/><Relationship Id="rId6" Type="http://schemas.openxmlformats.org/officeDocument/2006/relationships/hyperlink" Target="mailto:valerio@eol.com.br" TargetMode="External"/><Relationship Id="rId7" Type="http://schemas.openxmlformats.org/officeDocument/2006/relationships/hyperlink" Target="mailto:mbt.bel@zaz.com.b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6:41:00Z</dcterms:created>
  <dc:creator>m2012</dc:creator>
  <dc:description/>
  <cp:keywords>do msx no dos arquivo</cp:keywords>
  <dc:language>en-US</dc:language>
  <cp:lastModifiedBy>m2012</cp:lastModifiedBy>
  <cp:lastPrinted>2000-02-03T14:05:00Z</cp:lastPrinted>
  <dcterms:modified xsi:type="dcterms:W3CDTF">2000-02-04T21:34:00Z</dcterms:modified>
  <cp:revision>30</cp:revision>
  <dc:subject/>
  <dc:title>                         INTRODUÇÃO </dc:title>
</cp:coreProperties>
</file>